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Усланского сельсовета Обоянского района Курской области извещает о проведении собрания участников долевой собственности на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</w:rPr>
        <w:t>46:16:190000: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ящийся по адресу: РФ, Курская область, Обоянский  район, Усланский сельсов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собрание участников общей долевой собственности состоится 25 марта 2016года в 13.00 часов по адресу. Курская область, Обоянский район, Усланский сельсовет, с. Усланка, ул. Центральная, д.10А, Усланский Дом культуры. Время начала регистрации участников долевой собственности -09 часов 30 минут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естка дня общего собрания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тверждение проекта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ередача земельного участка, образованного из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46:16:190000:9, </w:t>
      </w:r>
      <w:r>
        <w:rPr>
          <w:rFonts w:cs="Times New Roman" w:ascii="Times New Roman" w:hAnsi="Times New Roman"/>
          <w:color w:val="000000"/>
          <w:sz w:val="24"/>
          <w:szCs w:val="24"/>
        </w:rPr>
        <w:t>в аренду ООО «Грант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Утверждение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ждение размеров долей в праве общей долево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 договоры аренды данного земельного участка или соглашения об установлении частного сервитута в отношении данного земельного учас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Раз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работ по подготовке проекта межевания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ОО «Грант», адрес: </w:t>
      </w:r>
      <w:r>
        <w:rPr>
          <w:rFonts w:cs="Times New Roman" w:ascii="Times New Roman" w:hAnsi="Times New Roman"/>
          <w:sz w:val="24"/>
          <w:szCs w:val="24"/>
        </w:rPr>
        <w:t>Курская область, Обоянский район, с. Павлов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инженер, подготовивший проект межевания земельного участка Дунисова Светлана Анатольевна, квалификационный аттестат кадастрового инженера </w:t>
      </w:r>
      <w:r>
        <w:rPr>
          <w:rFonts w:cs="Times New Roman" w:ascii="Times New Roman" w:hAnsi="Times New Roman"/>
          <w:sz w:val="24"/>
          <w:szCs w:val="24"/>
        </w:rPr>
        <w:t>46-14-202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8(47143) 2-13-52,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-ermolenko@kadastr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номер исходного земельного участка </w:t>
      </w:r>
      <w:r>
        <w:rPr>
          <w:rFonts w:cs="Times New Roman" w:ascii="Times New Roman" w:hAnsi="Times New Roman"/>
          <w:sz w:val="24"/>
          <w:szCs w:val="24"/>
        </w:rPr>
        <w:t>46:16:190000:9. Адрес исходного земельного участка: Курская область, Обоянский район, Усланский сельсов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иться с проектом межевания земельного участка и дать предложение о доработке проекта межевания земельного участка можно по адресу: 307800, Курская область, г.Суджа, ул.Ленина, д.22, тел. 8(47143) 2-13-52, в течение тридцати дней со дня опубликования настоящего извещения ( с понедельника по пятницу с 17.00 до 18.00)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гистрации в качестве участников собрания необходимо иметь при себе документ, подтверждающий право собственности на земельную долю в праве общей долевой собственности, паспорт, документ, подтверждающий полномочия на участие в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ermolenko@kadast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52:00Z</dcterms:created>
  <dc:creator>Yurist</dc:creator>
  <dc:description/>
  <cp:keywords/>
  <dc:language>en-US</dc:language>
  <cp:lastModifiedBy>User</cp:lastModifiedBy>
  <dcterms:modified xsi:type="dcterms:W3CDTF">2016-02-04T12:20:00Z</dcterms:modified>
  <cp:revision>10</cp:revision>
  <dc:subject/>
  <dc:title>ИЗВЕЩЕНИЕ</dc:title>
</cp:coreProperties>
</file>