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ВЕЩЕНИЕ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Усланского сельсовета Обоянского района Курской области извещает о проведении собрания участников долевой собственности на земельный участок из земель сельскохозяйственного назначения, с кадастровым номером </w:t>
      </w:r>
      <w:r>
        <w:rPr>
          <w:rFonts w:cs="Times New Roman" w:ascii="Times New Roman" w:hAnsi="Times New Roman"/>
          <w:sz w:val="24"/>
          <w:szCs w:val="24"/>
        </w:rPr>
        <w:t>46:16:190000:9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ходящийся по адресу: РФ, Курская область, Обоянский  район, Усланский сельсове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е собрание участников общей долевой собственности состоится 25 марта 2016года в 11.00 часов по адресу. Курская область, Обоянский район, Усланский сельсовет, с. Усланка, ул. Центральная, д.10А, Усланский Дом культуры. Время начала регистрации участников долевой собственности -09 часов 30 минут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вестка дня общего собрания участ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Определение порядка проведения собрания, избрание председателя и секретаря, членов счетной комиссии общего собрания участников долевой собствен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тверждение проекта межевания земельных участк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ередача земельного участка, образованного из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46:16:190000:9, </w:t>
      </w:r>
      <w:r>
        <w:rPr>
          <w:rFonts w:cs="Times New Roman" w:ascii="Times New Roman" w:hAnsi="Times New Roman"/>
          <w:color w:val="000000"/>
          <w:sz w:val="24"/>
          <w:szCs w:val="24"/>
        </w:rPr>
        <w:t>в аренду ООО «Грант»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Утверждение перечня собственников земельных участков, образуемых в соответствии с проектом межевания земельных участко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Утверждение размеров долей в праве общей долевой собственности на земельные участки, образуемые в соответствии с проектом межевания земельных участко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О выборе лица, уполномоченного от имени участников Долевой собственности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ли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 договоры аренды данного земельного участка или соглашения об установлении частного сервитута в отношении данного земельного участ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Разно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 работ по подготовке проекта межевания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инин Игорь Александрович, адрес: </w:t>
      </w:r>
      <w:r>
        <w:rPr>
          <w:rFonts w:cs="Times New Roman" w:ascii="Times New Roman" w:hAnsi="Times New Roman"/>
          <w:sz w:val="24"/>
          <w:szCs w:val="24"/>
        </w:rPr>
        <w:t>Курская область, г. Обоянь, ул. Комсомольская, д.6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дастровый инженер, подготовивший проект межевания земельного участка Дунисова Светлана Анатольевна, квалификационный аттестат кадастрового инженера </w:t>
      </w:r>
      <w:r>
        <w:rPr>
          <w:rFonts w:cs="Times New Roman" w:ascii="Times New Roman" w:hAnsi="Times New Roman"/>
          <w:sz w:val="24"/>
          <w:szCs w:val="24"/>
        </w:rPr>
        <w:t>46-14-202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8(47143) 2-13-52, e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p-ermolenko@kadastr.com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дастровый номер исходного земельного участка </w:t>
      </w:r>
      <w:r>
        <w:rPr>
          <w:rFonts w:cs="Times New Roman" w:ascii="Times New Roman" w:hAnsi="Times New Roman"/>
          <w:sz w:val="24"/>
          <w:szCs w:val="24"/>
        </w:rPr>
        <w:t>46:16:190000:9. Адрес исходного земельного участка: Курская область, Обоянский район, Усланский сельсове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знакомиться с проектом межевания земельного участка и дать предложение о доработке проекта межевания земельного участка можно по адресу: 307800, Курская область, г.Суджа, ул.Ленина, д.22, тел. 8(47143) 2-13-52, в течение тридцати дней со дня опубликования настоящего извещения ( с понедельника по пятницу с 17.00 до 18.00)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регистрации в качестве участников собрания необходимо иметь при себе документ, подтверждающий право собственности на земельную долю в праве общей долевой собственности, паспорт, документ, подтверждающий полномочия на участие в собр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-ermolenko@kadastr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58:00Z</dcterms:created>
  <dc:creator>Yurist</dc:creator>
  <dc:description/>
  <cp:keywords/>
  <dc:language>en-US</dc:language>
  <cp:lastModifiedBy>User</cp:lastModifiedBy>
  <dcterms:modified xsi:type="dcterms:W3CDTF">2016-02-05T11:15:00Z</dcterms:modified>
  <cp:revision>8</cp:revision>
  <dc:subject/>
  <dc:title>ИЗВЕЩЕНИЕ</dc:title>
</cp:coreProperties>
</file>