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ЕКТ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 УСЛАНСКОГО СЕЛЬСОВЕТА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ОЯНСКОГО РАЙОНА КУРСКОЙ ОБЛАСТИ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ЕНИЕ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_____________ 2012 года № ____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Усланского сельсовета Обоянского района Курской области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 соответствие с Земельным кодексом Российской Федераци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Федеральным законом от 6 октября 2003 г. N 131-ФЗ “Об общих принципах организации местного самоуправления в Российской Федерации”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Федеральным законом от 2 мая 2006 г. N 59-ФЗ “О порядке рассмотрения обращений граждан Российской Федерации”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Федеральным законом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рядком осуществления муниципального контроля за сохранностью автомобильных дорог местного значения в границах населенных пунктов Усланского сельсовета, утвержденным решением Собрания депутатов Усланского сельсовета от_______№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Уставом муниципального образования «Усланский сельсовет» Обоянского района Курской области Администрация Усланского сельсовета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 Утвердить прилагаемый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Усланского сельсовета Обоянского района Курской области (Приложение № 1)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Обнародовать настоящее постановление на информационных стендах, расположенных на территории Усланского сельсовета и разместить на официальном сайте Администрации Усланского сельсовета Обоянского района в сети "Интернет"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Контроль за исполнением настоящего постановления возложить на заместителя Главы Усланского сельсовета Обоянского района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Постановление вступает в силу со дня его официального обнародова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Усланского сельсовета                           В.И.Образцов</w:t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Style15"/>
        <w:shd w:fill="FFFFFF" w:val="clear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Усланского сельсовета Обоянского район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1. 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Усланского сельсовета (далее – специалисты) при осуществлении муниципального контроля за сохранностью автомобильных дорог местного значения в границах населенных пунктов Усланского сельсовет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3. Муниципальный контроль осуществляется Администрацией Усланского сельсовета (далее – Администрация)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2. Муниципальный контроль за использованием земель на территории Усланского сельсовета (далее – муниципальный контроль) осуществляется в соответствии с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Земельным кодексом Российской Федерации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Федеральным законом от 6 октября 2003 г. N 131-ФЗ “Об общих принципах организации местного самоуправления в Российской Федерации”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Федеральным законом от 2 мая 2006 г. N 59-ФЗ “О порядке рассмотрения обращений граждан Российской Федерации”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Федеральным законом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рядком осуществления муниципального контроля за сохранностью автомобильных дорог местного значения в границах населенных пунктов Усланского сельсовета, утвержденным решением Собрания депутатов Усланского сельсовета от_______№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стоящим Административным регламентом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4. Муниципальный контроль осуществляется в форме документаль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5.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6. При осуществлении муниципального контроля используются сведения, содержащиеся в информационной сети, архивные материалы Администрации Усланского сельсовета, иные сведения, необходимые для выполнения муниципальными инспекторами контрольных функций в установленной сфере деятельности, проводятся визуальные обследования автомобильных дорог, используемых лицами, в отношении которых осуществляется контроль, для объективного отражения нарушений в случаях, не нарушающих права лиц, в отношении которых осуществляется контроль, осуществляется фотофиксация, в случае необходимости привлекаются эксперты и экспертные организации, иные действия, предусмотренные законодательством Российской Феде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7. Администрация осуществляет муниципальный контроль за соблюдением требований, установленных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ормативными правовыми актами Усланского сельсовета, регулирующими деятельность в сфере использования автомобильных дорог местного значения, в том числе Правилами пользования автомобильными дорогами местного значения Усланского сельсовета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авилами землепользования и застройки Усланского сельсовета, утвержденными в установленном порядке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ыми муниципальными правовыми актами по вопросам использования автомобильных дорог местного значения в пределах установленной сферы деятельности Администрации посел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8. Конечными результатами проведения проверок при осуществлении муниципального контроля являются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сполнение нарушителями требований, установленных муниципальными правовыми актами, предписаний об устранении нарушений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ивлечение виновных лиц к административной ответственност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9. В случае выявления при осуществлении муниципального контроля нарушений требований законодательства Российской Федерации, контроль за соблюдением которых не входит в компетенцию Администрации, в срок не позднее пяти рабочих дней Администрация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10. Юридическими фактами завершения действий при осуществлении муниципального контроля являются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оставление акта проверк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ыдача предписания об устранении нарушений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дготовка и направление материалов проверки в органы, уполномоченные составлять протоколы об административных правонарушениях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дготовка и направление документов в соответствующие контрольно-надзорные или правоохранительные органы в случае выявления нарушений требований законодательства в области использования автомобильных дорог Российской Федерации, контроль за соблюдением которых не входит в компетенцию Администрации 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следовательность действий при осуществлении муниципального контроля осуществляется в соответствии с приложением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11. При проведении проверок специалисты имеют право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б использовании автомобильных дорог местного значения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 лицах, осуществляющих деятельность в сфере использования автомобильных дорог местного значения, в отношении которых проводится проверка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сещать при предъявлении служебного удостоверения организации,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 указанных требований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12. При проведении проверок лица, в отношении которых проводится проверка, имеют право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требовать от муниципальных инспекторов соблюдения требований, установленных нормативными правовыми актами Российской Федерации, Курской области, муниципальными правовыми актами Усланского сельсовета, в том числе настоящего Административного регламента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бжаловать действия специалистов в порядке, установленном настоящим Административным регламентом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 Требования к порядку осуществления муниципального контроля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2.1. Информация об условиях и порядке проведения проверок предоставляется должностными лицами Администрации  любым лицам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и непосредственном обращении в Администрацию, расположенную по адресу:</w:t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306 235 Курская область, Обоянский район, село Усланка, улица Центральная, 9а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Адрес официального сайта Администрации в сети Интернет: адрес сайта ____________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График (режим) приема заявителей должностными лицами Администрации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онедельник-пятница с 8.00 до 16.20 </w:t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Перерыв с 13.00 до 14.00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уббота, воскресенье - выходной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1.1. Порядок информирования о проведении муниципального контроля включает в себя размещение данного Административного регламента на официальном сайте органов местного самоуправления Усланского сельсовета (адрес сайта ____________) и на информационных стендах Администрации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 письменным обращениям, направленным в Администрацию поселения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 телефонам Администрации поселения: Главы сельского поселения</w:t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8(47141) 3-36-34; 3-36-18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3. При информировании по телефону должностное лицо Администрации предоставляет информацию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 номерах, под которыми зарегистрированы отдельные дела о проведении проверок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 нормативных правовых актах, на основании которых Администрация осуществляет муниципальный контроль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 необходимости представления дополнительных документов и сведений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4. На официальном сайте органов местного самоуправления Усланского сельсовета (адрес сайта ___________) в папке “Муниципальный контроль” размещается следующая информация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ормативные правовые акты и методические документы, регулирующие осуществление муниципального контроля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текст настоящего Административного регламента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адрес, режим работы, номера телефонов Администраци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лан проведения плановых проверок Админист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5. Информация о процедуре осуществления муниципального контроля предоставляется на безвозмездной основе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6. 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Усланского сельсовета на срок не более 30 дней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7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8. Муниципальный контроль осуществляется без взимания платы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 Административные процедуры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1. При осуществлении муниципального контроля Администрацией поселения выполняются следующие административные процедуры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здание распоряжения о проведении проверк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огласование внеплановой выездной проверки с органом прокуратуры (при проверках юридических лиц и индивидуальных предпринимателей)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оведение проверки и оформление ее результатов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ыдача предписаний об устранении выявленных нарушений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онтроль за устранением выявленных нарушений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)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ступление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бращения и заявления, не позволяющие установить лицо, обратившееся в Администрацию, не могут служить основанием для проведения внеплановой проверк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2. Плановые проверки проводятся Администрацией на основании ежегодных планов проверок Админист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о 1 августа года, предшествующего году проведения плановых проверок, Администрация, подготавливает план проверок в сфере использования автодорог на следующий год и направляет его Главе сельсовет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оект общего ежегодного плана проверок Администрации в срок до 1 сентября года, предшествующего году проведения плановых проверок, направляется Администрацией в прокуратуру Обоянского района Курской области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бщий ежегодный план проверок Администрации (далее – ежегодный план) утверждается распоряжением Админист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государственной регистрации юридического лица, индивидуального предпринимателя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3. Издание распоряжения о проведении проверк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Юридическими фактами для исполнения процедуры издания распоряжения о проведении проверки являются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4. Проверка осуществляется на основании распоряжения Администрации посел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 распоряжении о проведении проверки указываются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именование органа муниципального контроля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цели, задачи, предмет проверки и срок ее проведения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еречень административных регламентов проведения мероприятий по муниципальному контролю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ты начала и окончания проведения проверк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5. Внеплановая выездная проверка юридических лиц, индивидуальных предпринимателей, проводимая по основаниям, предусмотренным подпунктами “а”, “б” пункта 2 части 2 статьи 10 Федерального закона от 26 декабря 2008 г. N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”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5.1. В день подписания распоряжения Администрации о проведении внеплановой выездной проверки юридических лиц, индивидуальных предпринимателей в целях согласования ее проведения комитет представляет в прокуратуру Обоянского района Курской области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5.2. Заявление о согласовании с прокуратурой Обоянского района Курской области проведения внеплановой выездной проверки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вправе приступить к проведению внеплановой выездной проверки незамедлительно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и этом извещение Администрацией поселения прокуратуры Обоянского района Курской области о проведении мероприятий по контролю осуществляется посредством направления документов в прокуратуру Обоянского района Курской области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 Проведение проверки осуществляется должностным лицом или должностными лицами Администрации поселения, указанными в распоряжении о проведении проверки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2. Проверки в отношении граждан осуществляются с соблюдением требований Кодекса Российской Федерации об административных правонарушениях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3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предприятий не более чем на пятнадцать часов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главы Усланского сельсовета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не менее чем за двадцать четыре часа до начала ее проведения любым доступным способом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О проведении внеплановой выездной проверки, требующей согласования с прокуратурой Обоянского района Курской области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6.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7. Заверенная оттиском печати Администрации копия распоряжения о проведении проверки вручается под роспись специалистом руководителю или иному должностному лицу юридического лица, либо индивидуальному предпринимателю, либо гражданину одновременно с предъявлением служебного удостовер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 требованию подлежащих проверке лиц специалисты обязаны представить информацию об органе, уполномоченном осуществлять муниципальный контроль, в целях подтверждения своих полномочий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8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9. В акте указываются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та, время и место составления акта проверк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именование органа, проводящего проверку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та и номер распоряжения, на основании которого проведена проверка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та и номер согласования с органом прокуратуры (при его необходимости)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фамилия, имя, отчество и должность специалиста, проводившего проверку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та, время, продолжительность и место проведения проверки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дписи должностного лица или должностных лиц, проводивших проверку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10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11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13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Кодексом Курской области об административной ответственности,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14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Указанный акт, приказ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действующим законодательством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7.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7.1. 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7.2. Предписание подписывается Главой сельсовета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7.3. Форма предписания приведена в Приложении к данному регламенту (Приложение 2, 3)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), осуществляется в порядке контроля за исполнением ранее выданных предписаний об устранении нарушений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, проводится проверка устранения ранее выявленного нарушения – исполнения предписания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3.8.2. В случае невозможности устранения нарушения в установленный срок нарушитель заблаговременно направляет в Администрацию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8.3. В случае невозможности исполнения в установленный срок требований соответствующего предписывающего распоряжения, постановления Администрации указанное ходатайство направляется в Администрацию посел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По результатам рассмотрения ходатайства Администрацией поселения в установленном порядке вносятся изменения в указанное распоряжение, постановление Администрации либо ходатайство отклоняется, и срок исполнения требований остается без изменения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8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8.5. В случае не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и юристу Администрации для обращения в суд в целях устранения правонаруш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9. При осуществлении муниципального контроля Администрацией могут проводиться мероприятия в форме документальной проверки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9.1. Документальная проверка проводится по месту нахождения Администрации 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9.2. В процессе проведения документальной проверки должностными лицами рассматриваются архивные документы Администрации поселения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 (правоустанавливающие документы на земельные участки и объекты, разрешительные документы по проектированию и строительству, заключения и согласования заинтересованных организаций, документы о приемке объекта в эксплуатацию, материалы предыдущих проверок и иные документы)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9.3. Если сведения, содержащиеся в архивных документах Администрации поселения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специалист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проверки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поселения указанные в запросе документы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Указанный акт, приказ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действующим законодательством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9.5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9.6. Должностные лица Администрации, проводящие документаль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комитета установят признаки нарушения обязательных требований, установленных муниципальными правовыми актами, должностные лица Администрации вправе провести выездную проверку на основании отдельного приказа о проведении выездной проверк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и этом,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9.7. Если в ходе документарной проверки должностными лицами Администрации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4. Порядок и формы контроля за осуществлением муниципального контроля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4.1. Глава сельсовета организует и осуществляет текущий контроль за полнотой и качеством осуществления муниципального контрол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Администрации при осуществлении муниципального контроля, принятие решений и подготовку ответов на обращения заявителей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4.2. Формами контроля за соблюдением исполнения административных процедур муниципального контроля являются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оводимые в установленном порядке проверки ведения делопроизводства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оведение в установленном порядке контрольных проверок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4.4. В целях осуществления контроля за совершением действий при осуществлении муниципального контроля и принятии решений Главе поселения представляются справки-отчеты о результатах осуществления муниципального контрол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4.6. Перечень должностных лиц, осуществляющих муниципальный контроль, и периодичность осуществления муниципального контроля устанавливается муниципальными правовыми актами Админист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4.7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5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5.1. Действия (бездействие) должностных лиц (специалистов) Администрации 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5.2. В досудебном (внесудебном) порядке могут обжаловаться действия (бездействие) и решения должностных лиц (специалистов) Администрации поселения – Главе поселения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5.3. Основанием для начала досудебного (внесудебного) обжалования является поступление в Администрацию поселения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5.4. Срок рассмотрения жалобы не должен превышать тридцати дней с момента ее регист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5.5. Жалоба заявителя – физического лица должна содержать следующую информацию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олжность, фамилию, имя и отчество специалиста (при наличии информации), действия (бездействие) которого нарушает права и законные интересы заявителя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уть нарушения прав и законных интересов, противоправного действия (бездействия)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5.6. Жалоба заявителя – юридического лица должна содержать следующую информацию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именование юридического лица, которым подается жалоба, адрес его места нахождения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олжность, фамилию, имя и отчество специалиста (при наличии информации), действия (бездействие) которого обжалуются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уть нарушения прав и законных интересов, противоправного действия (бездействия);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5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исьменный ответ, содержащий результаты рассмотрения жалобы, направляется заявителю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сельсовет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комитете. О данном решении уведомляется заявитель, направивший жалобу, в письменном виде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5.9. Споры, связанные с действиями (бездействиями) должностных лиц и решениями Администрации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  <w:t>Приложение № 1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ФОРМА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Предписание о приостановке работ, связанных с пользованием автомобильными дорогами местного значения Усланского сельсовет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УСЛАНСКОГО СЕЛЬСОВЕТА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ПРЕДПИСАНИЕ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 приостановке работ, связанных с пользованием автомобильными дорогами местного значения № 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 __________________ 20___ г. 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 основании Акта проверки пользователя автомобильных дорог местного значения Усланского сельсовета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№</w:t>
      </w:r>
      <w:r>
        <w:rPr>
          <w:sz w:val="27"/>
          <w:szCs w:val="27"/>
        </w:rPr>
        <w:t>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т 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Я, ________________________________________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(фамилия, имя, отчество, должность должностного лица)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ДПИСЫВАЮ ПРИОСТАНОВИТЬ РАБОТЫ, СВЯЗАННЫЕ С ПОЛЬЗОВАНИЕМ АВТОМОБИЛЬНЫХ ДОРОГ МЕСТНОГО ЗНАЧЕНИЯ УСЛАНСКОГО СЕЛЬСОВЕТ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(наименование пользователя автомобильных дорог местного значения )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(наименование участка автомобильной дороги местного значения )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дпись лица, выдавшего предписание: 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(подпись)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дписание получено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(фамилия, имя, отчество, должность уполномоченного представителя пользователя автомобильных дорог местного значения)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_ _______________ 20___ г. 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(подпись)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ФОРМА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Предписание об устранении выявленных нарушений при пользовании</w:t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автомобильными дорогами местного значения Усланского сельсовет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УСЛАНСКОГО СЕЛЬСОВЕТА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ПРЕДПИСАНИЕ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Об устранении выявленных нарушений при пользовании автомобильными дорогами местного значения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 xml:space="preserve">№ </w:t>
      </w:r>
      <w:r>
        <w:rPr>
          <w:sz w:val="27"/>
          <w:szCs w:val="27"/>
        </w:rPr>
        <w:t>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 ________________ 20___ г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 основании Акта проверки пользователя автомобильных дорог местного значения Усланского сельсовета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 xml:space="preserve">№ </w:t>
      </w:r>
      <w:r>
        <w:rPr>
          <w:sz w:val="27"/>
          <w:szCs w:val="27"/>
        </w:rPr>
        <w:t>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т 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Я, ________________________________________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(фамилия, имя, отчество, должность должностного лица)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ДПИСЫВАЮ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(наименование пользователя автомобильных дорог местного значения )№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/п Содержание предписания Срок исполнения Основания для вынесения предписания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льзователь автомобильных дорог местного значения обязан проинформировать об исполнении соответствующих пунктов настоящего предписания администрацию поселения, должностное лицо которой выдало предписание, в течение 7 дней с даты истечения срока их исполн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дпись лица, выдавшего предписание: 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(подпись)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дписание получено: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(фамилия, имя, отчество, должность уполномоченного представителя пользователя автомобильных дорог местного значения )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_____ ____________________ 20___ г. ______________________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(подпись)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26:00Z</dcterms:created>
  <dc:creator>Обоянский</dc:creator>
  <dc:description/>
  <cp:keywords/>
  <dc:language>en-US</dc:language>
  <cp:lastModifiedBy>Обоянский</cp:lastModifiedBy>
  <dcterms:modified xsi:type="dcterms:W3CDTF">2012-12-19T07:35:00Z</dcterms:modified>
  <cp:revision>4</cp:revision>
  <dc:subject/>
  <dc:title/>
</cp:coreProperties>
</file>