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ВЕЩЕНИЕ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независимой экспертизы административного регламента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Усланского сельсовета 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по предоставлению муниципальной услуги «Приватизация зданий, строений, сооружений, помещений, находящихся в муниципальной собственност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ценки и заключения независимой экспертизы проекта административного регламента направляются по адресу разработчика проекта: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color w:val="000000"/>
          <w:spacing w:val="-6"/>
          <w:kern w:val="2"/>
        </w:rPr>
        <w:tab/>
        <w:t xml:space="preserve">Администрации </w:t>
      </w:r>
      <w:r>
        <w:rPr>
          <w:rFonts w:cs="Arial" w:ascii="Arial" w:hAnsi="Arial"/>
        </w:rPr>
        <w:t xml:space="preserve"> Усланского сельсовета Обоянского </w:t>
      </w:r>
      <w:r>
        <w:rPr>
          <w:rFonts w:cs="Arial" w:ascii="Arial" w:hAnsi="Arial"/>
          <w:bCs/>
          <w:color w:val="000000"/>
          <w:spacing w:val="-6"/>
          <w:kern w:val="2"/>
        </w:rPr>
        <w:t>района Курской области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чтовый адрес: 306235 Курская область, Обоянский район, село Усланка, улица Центральная, дом № 9а.</w:t>
      </w:r>
    </w:p>
    <w:p>
      <w:pPr>
        <w:pStyle w:val="Normal"/>
        <w:spacing w:lineRule="atLeast" w:line="24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ab/>
        <w:t xml:space="preserve">Электронный адрес: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</w:rPr>
        <w:t xml:space="preserve">Дата опубликования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рок проведения независимой экспертизы: 30 дней с момента опубликовани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УСЛ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_____________ 2012 года № ____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Администрации Усланского сельсовета Обоянского района по предоставлению муниципальной услуги «Приватизация зданий, строений, сооружений, помещений, находящихся в муниципальной собственност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Конституцией  Российской Федерации от 12.12.1993, Гражданского кодекса  Российской Федерации, Федерального закона от 24.07.2007 №209-ФЗ «О развитии малого и среднего предпринимательства в Российской Федерации», Федерального закона от 06.10.2003 № 131- ФЗ «Об общих принципах организации местного самоуправления в Российской Федерации», Федерального закона от 21.07.1997 №122-ФЗ «О государственной регистрации прав на недвижимое имущество и сделок с ним», Федерального закона от 21.12.2001 №178-ФЗ «О приватизации государственного и муниципального имущества»,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 муниципального образования «Усланский сельсовет» Обоянского района Курской области Администрация Усл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Утвердить прилагаемый Административный регламент Администрации Усланского сельсовета Обоянского района по предоставлению муниципальной услуги «Приватизация зданий, строений, сооружений, помещений, находящихся в муниципальной собственности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kern w:val="2"/>
        </w:rPr>
        <w:t>(Приложение № 1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на информационных стендах, расположенных на территории Усланского сельсовета  и разместить на официальном сайте Администрации Усланского сельсовета Обоянского района в сети "Интернет"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Усланского сельсовета Обоянского район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лава Усланского сельсовета                                 В.И.Образцов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9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59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 Усланского сельсовета</w:t>
      </w:r>
    </w:p>
    <w:p>
      <w:pPr>
        <w:pStyle w:val="Normal"/>
        <w:ind w:left="59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“___”________ №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дминистрации Усланского сельсовета Обоянского района  Курской области  по предоставления муниципальной услуги  </w:t>
      </w:r>
      <w:r>
        <w:rPr>
          <w:rFonts w:cs="Arial" w:ascii="Arial" w:hAnsi="Arial"/>
          <w:b/>
        </w:rPr>
        <w:t>«Приватизация зданий, строений, сооружений, помещений, находящихся в муниципальной собственности»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1 Предмет регулирования административного регламент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ом регулирования административного регламента являются отношения, возникающие между заявителями и Администрацией Усланского сельсовета Обоянского района Курской области (далее по тексту – Администрацией), связанные с приватизацией зданий, строений, сооружений, помещений, находящихся в муниципальной собственности.</w:t>
      </w:r>
    </w:p>
    <w:p>
      <w:pPr>
        <w:pStyle w:val="ConsPlusNonformat1"/>
        <w:jc w:val="center"/>
        <w:rPr>
          <w:rStyle w:val="FontStyle16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ConsPlusNonformat1"/>
        <w:jc w:val="center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1.2. Круг заявителей, в отношении которых предоставляется муниципальная услуга</w:t>
      </w:r>
    </w:p>
    <w:p>
      <w:pPr>
        <w:pStyle w:val="Normal"/>
        <w:ind w:firstLine="720"/>
        <w:jc w:val="both"/>
        <w:rPr>
          <w:rStyle w:val="FontStyle16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1. Заявителями муниципальной услуги являются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физические и юридические лица, заинтересованные в приобретении муниципального имущества и признанные в установленном порядке победителями аукциона (конкурса), а так же подавшие заявку на приобретение имущества при продаже данного имущества посредством публичного предложения, при продаже данного имущества без объявления цен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субъекты малого и среднего предпринимательства, пользующиеся преимущественным правом на приобретение имущества в рамках реализации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ца, признанные победителями аукциона (конкурса), а также подавшие заявку на приобретение имущества при продаже посредством публичного пред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3. Порядок информирования о правилах предоставления муниципальной услуг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нахождения Администрации</w:t>
      </w:r>
      <w:r>
        <w:rPr>
          <w:rFonts w:cs="Arial" w:ascii="Arial" w:hAnsi="Arial"/>
        </w:rPr>
        <w:t>: 306235 Курская область, Обоянский район, село Усланка, улица Центральная, дом № 9а.</w:t>
      </w:r>
    </w:p>
    <w:p>
      <w:pPr>
        <w:pStyle w:val="Style31"/>
        <w:widowControl/>
        <w:ind w:right="98" w:firstLine="710"/>
        <w:jc w:val="both"/>
        <w:rPr>
          <w:rFonts w:eastAsia="Arial"/>
        </w:rPr>
      </w:pPr>
      <w:r>
        <w:rPr>
          <w:rStyle w:val="FontStyle47"/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очтовый адрес</w:t>
      </w:r>
      <w:r>
        <w:rPr>
          <w:rFonts w:cs="Arial" w:ascii="Arial" w:hAnsi="Arial"/>
        </w:rPr>
        <w:t>: 306235 Курская область, Обоянский район, село Усланка, улица Центральная, дом № 9а.</w:t>
      </w:r>
    </w:p>
    <w:p>
      <w:pPr>
        <w:pStyle w:val="Style31"/>
        <w:widowControl/>
        <w:ind w:right="98" w:firstLine="710"/>
        <w:jc w:val="both"/>
        <w:rPr>
          <w:rFonts w:eastAsia="Arial"/>
        </w:rPr>
      </w:pPr>
      <w:r>
        <w:rPr>
          <w:rStyle w:val="FontStyle47"/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Style w:val="FontStyle47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/>
      </w:pPr>
      <w:r>
        <w:rPr>
          <w:rFonts w:cs="Arial" w:ascii="Arial" w:hAnsi="Arial"/>
          <w:b/>
        </w:rPr>
        <w:t>1.3.1. Граф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режим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риема заинтересованных лиц</w:t>
      </w:r>
      <w:r>
        <w:rPr>
          <w:rFonts w:cs="Arial" w:ascii="Arial" w:hAnsi="Arial"/>
        </w:rPr>
        <w:t xml:space="preserve"> по вопросам предоставления муниципальной услуги должностными лицами Администрации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00-16.20, перерыв - 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6.2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6.2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6.2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6.2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времени сокращается на 1 час.</w:t>
      </w:r>
    </w:p>
    <w:p>
      <w:pPr>
        <w:pStyle w:val="ConsPlusNormal"/>
        <w:widowControl/>
        <w:spacing w:before="120" w:after="0"/>
        <w:jc w:val="both"/>
        <w:rPr/>
      </w:pPr>
      <w:r>
        <w:rPr>
          <w:sz w:val="24"/>
          <w:szCs w:val="24"/>
        </w:rPr>
        <w:t xml:space="preserve">1.3.2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spacing w:before="120" w:after="0"/>
        <w:jc w:val="both"/>
        <w:rPr>
          <w:rStyle w:val="FontStyle47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Телефон (факс) 8 (47141) </w:t>
      </w:r>
      <w:r>
        <w:rPr>
          <w:rStyle w:val="FontStyle47"/>
          <w:rFonts w:cs="Arial"/>
          <w:i w:val="false"/>
          <w:iCs w:val="false"/>
          <w:sz w:val="24"/>
          <w:szCs w:val="24"/>
        </w:rPr>
        <w:t>3-36-34; 3-36-18</w:t>
      </w:r>
    </w:p>
    <w:p>
      <w:pPr>
        <w:pStyle w:val="ConsPlusNormal"/>
        <w:widowControl/>
        <w:spacing w:before="120" w:after="0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Адрес Интернет-сайта</w:t>
      </w:r>
      <w:r>
        <w:rPr>
          <w:sz w:val="24"/>
          <w:szCs w:val="24"/>
        </w:rPr>
        <w:t xml:space="preserve">: </w:t>
      </w:r>
    </w:p>
    <w:p>
      <w:pPr>
        <w:pStyle w:val="ConsPlusNormal"/>
        <w:widowControl/>
        <w:spacing w:before="120" w:after="0"/>
        <w:rPr/>
      </w:pPr>
      <w:r>
        <w:rPr>
          <w:b/>
          <w:sz w:val="24"/>
          <w:szCs w:val="24"/>
        </w:rPr>
        <w:t>Адрес электронной почты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3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ециалистами 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3.4.1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3.4.2. Порядок проведения специалистом Администрации консультаций по вопросам предоставления муниципальной услуги представлен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3.4.3. Заявители, направившие в Администрацию документы для предоставления муниципальной услуги, информируются специалистом Администрации по вопросам, указанным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3.4.4. В любое время с момента приема документов, указанных в пункте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3.4.5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 граждан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 размещается на официальном сайте Администрации, а также в областной государственной информационной системе «Портал государственных и муниципальных услуг (функций) Кур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PlusNormal"/>
        <w:widowControl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тандарт предоставления муниципальной услуги</w:t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Административный регламент предоставления муниципальной услуги по приватизации зданий, строений, сооружений, помещений, находящихся в муниципальной собственности (далее административный регламент) разработан в целях повышения качества исполнения и доступности результатов предоставления муниципальной услуги по приватизации зданий, строений, сооружений, помещений, находящихся в муниципальной собственности (далее – муниципальная услуга), создания комфортных условий для получателей муниципальной услуги (далее – заявители), и определяет порядок, сроки и последовательность действий (административных процедур) Администрации   при предоставлении муниципальной услуги. </w:t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1440" w:hanging="720"/>
        <w:jc w:val="both"/>
        <w:rPr/>
      </w:pPr>
      <w:r>
        <w:rPr>
          <w:sz w:val="24"/>
          <w:szCs w:val="24"/>
        </w:rPr>
        <w:t xml:space="preserve">2.2. Наименование </w:t>
      </w:r>
      <w:r>
        <w:rPr>
          <w:bCs w:val="false"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предоставляющего муниципальную услугу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Администрация Усланского сельсовета Обоянского района Курской област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2.1. Предоставление муниципальной услуги осуществляют специалисты Администрац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2.2. В процессе предоставления муниципальной услуги Администрация   взаимодействует с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м федеральной службы государственной регистрации, кадастра и картографии по Курской област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Обоянским отделением Курского филиала ФГУП «Ростехинвентаризация – Федеральное БТИ»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аключение договора купли- продажи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каз в заключение такого договора.</w:t>
      </w:r>
    </w:p>
    <w:p>
      <w:pPr>
        <w:pStyle w:val="Cons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оказания муниципальной услуги составляет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течение пятнадцати рабочих дней с даты подведения итогов аукциона с победителем аукциона заключается договор купли-продажи, кроме случаев, установленных Федеральным законом №178-ФЗ «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-продаж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течение десяти дней с даты подведения итогов продажи без объявления цен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течение пятнадцати рабочих дней с даты подведения итогов конкурса с победителем конкурса заключается договор купли-продаж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идцать дней со дня получения субъектом малого и среднего предпринимательства предложения о заключении договора купли-продажи арендованного имущества и (или) проекта договора купли-продажи арендованного имуществ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2.5. Нормативные правовые акты, регулирующие исполнение муниципальной услуг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Конституция Российской Федерации от 12.12.1993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Гражданский кодекс Российской Федер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24.07.2007 №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 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122-ФЗ «О государственной регистрации прав на недвижимое имущество и сделок с ним»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12.2001 №178-ФЗ «О приватизации государственного и муниципального имущества»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Иными нормативными правовыми актами Российской Федерации и органов муниципальной власти Курской области.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6.1. Основанием для рассмотрения Администрацией  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6.2. Для принятия решения о предоставлении муниципальной услуги в Администрацию   заявителем представляются следующие документы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- заявление (</w:t>
      </w:r>
      <w:r>
        <w:rPr>
          <w:sz w:val="24"/>
          <w:szCs w:val="24"/>
          <w:u w:val="single"/>
        </w:rPr>
        <w:t>Приложение №1</w:t>
      </w:r>
      <w:r>
        <w:rPr>
          <w:sz w:val="24"/>
          <w:szCs w:val="24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платежный документ с отметкой банка о перечислении задатк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уведомление федерального антимонопольного органа о намерении приобрести объект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 представляют документ, подтверждающий личность и его копию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- заявление (</w:t>
      </w:r>
      <w:r>
        <w:rPr>
          <w:sz w:val="24"/>
          <w:szCs w:val="24"/>
          <w:u w:val="single"/>
        </w:rPr>
        <w:t>Приложение № 1)</w:t>
      </w:r>
      <w:r>
        <w:rPr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заверенные копии учредительных документ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ешение в письменной форме соответствующего органа управления о приобретении имуществ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доле РФ, субъекта РФ, муниципального образования в уставном капитале юридического лиц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опись представленных документ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) для приобретения недвижимого имущества в собственность субъектами малого и среднего предпринимательства в порядке реализации преимущественного права на приобретении арендуемого имущества, заинтересованные лица представляют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заявление арендатора о соответствии его условиям отнесения к категориям субъектов малого и среднего предпринимательства (Приложения №2; №3 )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подтверждающие внесение арендной платы, а также погашении задолженности по арендной плате, неустойкам (штрафам, пеням) в соответствии с требованием о погашении задолженности ( если направлялось данное требование)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уведомление федерального антимонопольного органа о намерении приобрести подлежащее приватизации муниципальное имущество в соответствии с антимонопольным законодательством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) физические лица представляют документ, удостоверяющий личность, его ксерокопию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должен быть указан порядок оплаты (единовременно или в рассрочку), а также срок рассрочк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6.3. Администрация  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4. Прием документов по предоставлению муниципальной услуги осуществляется по адресу: 306235 Курская область, Обоянский район, село Усланка, улица Центральная, дом № 9а, в соответствии с режимом работы, указанным в пункте 1.3. настоящего Административного регламента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2.6.5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6.5.1 В заявлении указываются следующие обязательные характеристики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 для физического лица), номер контактного телефон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6.5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6.5.3. Заявление на предоставление муниципальной услуги формируется в 2 экземплярах и подписывается заявителем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я и документы, необходимые для предоставления муниципальной услуги, представляются в соответствии с действующим законодательством при личном обращении в отдел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(функции) Кур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, подписанных электронной цифровой подпись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е с заявлением лица, не относящегося к категории заявителей; документ, удостоверяющий личность заявителя, недействителен и (или) подлежит обмену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ы, представленные заявителем, не соответствуют требованиям пункта 2.6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интересованное лицо не соответствует требованиям, установленным ст.3 Федерального закона от 22.07.2008 № 159-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интересованное лицо не соответствует требованиям, установленным ст.4 Федерального закона от 24.07.2007 №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чуждение имущества в порядке реализации преимущественного права на приобретение арендуемого имущества не допускается в соответствии с законодательств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интересованное лицо утратило преимущественное право на приобретение арендуемого имущества.</w:t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144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9. Требования к порядку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Муниципальная услуга предоставляется заявителям на бесплатной основе;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1. Срок регистрации запроса заявител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</w:t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1440" w:hanging="720"/>
        <w:rPr>
          <w:sz w:val="24"/>
          <w:szCs w:val="24"/>
        </w:rPr>
      </w:pPr>
      <w:r>
        <w:rPr>
          <w:sz w:val="24"/>
          <w:szCs w:val="24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2.1. Требования к размещению и оформлению помещ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мещения Администрации   должны соответствовать санитарно – 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  устройства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мещение информационных стендов с образцами необходимых документов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места ожидания должны быть оборудованы стульями и столам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здание (строение), в котором расположена Администрация  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вход в здание должен быть оборудован информационной табличкой ( вывеской), содержащей следующую информацию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место нахожд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ежим работы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6. На территории, прилегающей к зданию (строению), в котором осуществляется прием граждан, при наличии технической возможности, оборудуются места для парковки автотранспортных средств. Доступ граждан к парковочным местам является бесплатным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2.7.Входы в помещения, в которых предоставляется муниципальная услуга, оборудуются пандусами, расширенными проходами, позволяющими обеспечить беспрепятственный доступ инвалидов, включая инвалидов, использующих кресла- коляск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13. Показатели доступности и качества муниципальной услуг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3.1. Показатели доступности муниципальной услуг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Кур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3.2. Показатели качества муниципальной услуг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 многофункциональном центре предоставления государственных и муниципальных услуг (далее МФЦ) не предусмотрен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«Портал государственных и муниципальных услуг (функций) Кур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2. Документы, указанные в подразделе пункта 2.6. настоящего Административного регламента, могут быть направлены в Администрацию  почтовым отправлением с объявленной ценностью при его пересылке.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11"/>
        <w:jc w:val="center"/>
        <w:rPr>
          <w:sz w:val="24"/>
          <w:szCs w:val="24"/>
        </w:rPr>
      </w:pPr>
      <w:r>
        <w:rPr>
          <w:sz w:val="24"/>
          <w:szCs w:val="24"/>
        </w:rPr>
        <w:t>2.14.3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4.3.1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ветах на телефонные звонки и обращения граждан по вопросу получения муниципальной услуги специалисты Администрации  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права и законные интересы заявителей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4.3.2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4.3.3.Консультации и приём специалистами Администрации   граждан и организаций осуществляются в соответствии с режимом работы Администрации, указанным в пункте 1.3. настоящего Административного регламента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1440" w:hanging="720"/>
        <w:rPr>
          <w:sz w:val="24"/>
          <w:szCs w:val="24"/>
        </w:rPr>
      </w:pPr>
      <w:r>
        <w:rPr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ем и регистрация документов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глава ставит на заявление резолюцию и передает его в порядке делопроизводства специалисту, уполномоченному на производство по заявлению, проверяет наличие необходимых документов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знание документов соответствующих требованиям настоящего административного регламент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дготовка  договора купли- продажи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выдача документов или письма об отказе. </w:t>
      </w:r>
    </w:p>
    <w:p>
      <w:pPr>
        <w:pStyle w:val="ConsPlusNormal"/>
        <w:widowControl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одготовка и заключение договора купли-продажи муниципального имущества по результатам аукциона ( конкурса)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решения об условиях приватизации муниципального имущества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 по мере необходимост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звещения о проведении аукциона с открытой формой подачи предложений по цене в ходе проведения торгов муниципального имущества и аукционной документаци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 до размещения его на официальном сайте торг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звещения и аукционной документации о проведении аукциона на официальном сайте торгов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 не менее чем за 30 дней до даты проведения аукциона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е аукционной документации заявителям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 со дня приема заявок лицо, желающее приобрести муниципальное имущество имеет право предварительного ознакомления с информацией о подлежащем приватизации имуществе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явок на участие в аукционе, прием задатков для участия в аукционе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родолжительность приема заявок на участие в аукционе должна быть не менее чем двадцать пять дней и заканчивается не позднее чем за 1 календарный день до даты рассмотрения продавцом заявок и документов претендентов, срок поступления задатка указывается в информационном сообщении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зыв заявителями поданных заявок на участие в аукционе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о признания претендента участником аукциона, в случае отзыва претендентом в установленном порядке заявки до даты окончания приема заявок поступивших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заявок на участие в аукционе, принятие решения о допуске к участию в аукционе и о признании заявителя, подавшего заявку на участие в аукционе, участником аукциона или об отказе в допуске такого заявителя к участию в аукционе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 не позднее следующего рабочего дня с даты окончания принятия заявок на участие в аукционе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ормление протокола рассмотрения заявок на участие в аукционе, его подписание членами комиссии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ов участникам аукциона, которые участвовали в аукционе, но не стали победителями срок исполнения - в течение 5 дней с даты подведения итогов аукциона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заявителям уведомлений о принятых аукционной комиссией решениях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протокола о признании претендентов участниками аукцион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 течении 5 дней с даты подписания протокола рассмотрения заявок на участие в аукционе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аукциона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 день проведения аукциона, указанный в извещении о проведении аукциона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ение протокола аукциона, его подписание всеми присутствующими членами аукционной комисси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 день проведения аукциона, указанный в извещении о проведении аукциона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запросов участниками аукциона о разъяснении результатов аукциона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ле размещения протокола аукциона на официальном сайте торгов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е разъяснения в письменной форме или в форме электронного документа на запрос участника аукциона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 течение 2 дней с даты поступления такого запроса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победителю аукциона уведомления о победе, 1 экземпляра протокола и проекта договора купли- продажи в 2 экземплярах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ыдается победителю или его полномочному представителю под расписку или высылается ему по почте заказным письмом в течение 5 дней с даты подведения итогов аукциона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ов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 аренды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 течение 5 дней с даты подписания протокола аукциона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договора купли – продажи с победителем аукциона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не позднее чем пятнадцать рабочих дней с даты выдачи уведомления о признании участника продажи посредством публичного предложения победителем аукциона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, внесенного участником аукциона, который сделал предпоследнее предложение о цене договора аренды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 течение 5 рабочих дней с даты подписания договора с победителем аукциона или с участником аукциона, который сделал предпоследнее предложение о цене договора аренд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 продажи имущества задаток ему не возвращается и он утрачивает право на заключение указанного договора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-продаж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не позднее чем через тридцать дней после дня полной оплаты имущества;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результатах сделок приватизации муниципального имущества подлежит опубликованию в средствах массовой информации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- в месячный срок со дня совершения указанных сделок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 Последовательность административных действ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процедур) по предоставлению муниципальной услуги отражена в блок- схеме, представленной в Приложении № 6 к настоящему Административному регламенту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3. Заключение договора купли-продажи муниципального имущества продаваемого посредством публичного предлож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одажа муниципального имущества посредством публичного предложения осуществляется в случае, если аукцион по продаже указанного имущества был признан несостоявшимс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об условиях приватизаци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 мере необходимост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извещения о продаже муниципального имущества посредством публичного предложения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 до размещения его на официальном сайте торг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звещения и документации о проведении аукциона на официальном сайте торгов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не менее чем за 30 рабочих дней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заявителям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со дня опубликования извещения лицо, желающее приобрести муниципальное имущество имеет право предварительного ознакомления с информацией о подлежащем приватизации имуществе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и регистрация заявок на приобретение муниципального имущества подается заявителем по месту, указанному в информационном сообщении о продаже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рием заявок начинается с даты, объявленной в информационном сообщен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иобретении муниципального имущества, продаваемого посредством публичного предложения, представляют в Комитет заявку на приобретение муниципального имущества и документы, указанные в соответствующем информационном сообщен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сле регистрации первой заявки прием заявки завершается регистрацией первой заявки в журнале приема заявок с указанием времени ее поступления ( число, месяц, часы и минут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Зарегистрированная заявка является принятием предложения (акцептом) о заключении договора купли-продажи муниципального имущества по цене предлож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договора купли-продаж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- заключается в день регистрации заявки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е оплаты посредством внесения на счет, указанный в информационном сообщении о продаже муниципального имущества, денежных средств в размере цены предложения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 течении десяти дней после регистрации заявк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-продаж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не позднее чем через тридцать дней после дня полной оплаты имуществ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купателя от оплаты муниципального имущества на него налагаются пени в размере 5 процентов суммы платежа за каждый день просрочк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4. Заключение договора купли-продажи муниципального имущества без объявления цены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одажа государственного или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решения об условиях приватизации муниципального имущества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 мере необходимост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звещения и аукционной документации о проведении аукциона на официальном сайте торгов, при продаже муниципального имущества без объявления цены начальная цена не определяетс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не менее чем за 30 рабочих дней до даты проведения продаж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укционной документации заявителям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со дня приема заявок лицо, желающее приобрести муниципальное имущество имеет право предварительного ознакомления с информацией о подлежащем приватизации имуществе 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 продаже муниципального имущества без объявления цены начальная цена не определяетс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етенденты направляют свои предложения о цене муниципального имущества в адрес, указанный в информационном сообщен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 число, месяц, часы и минуты)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мимо предложения о цене муниципального имущества претендент должен представить документы, указанные в п.2.6. Административного регламента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и регистрация заявок на участие при продаже муниципального имущества без объявления цены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родолжительность приема заявок на участие в аукционе должна быть не менее чем двадцать пять дней и заканчивается не позднее чем за 1 календарный день до даты рассмотрения продавцом заявок и документов претендентов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предложений от нескольких претендентов покупателем признается лицо, предложившее за муниципальное имущество наибольшую цену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нескольких одинаковых предложений о цене муниципального имущества покупателем признается лицо, подавшее заявку ранее других лиц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родажи муниципального имущества, ведение протокола продажи, подписание всеми присутствующими членами аукционной комисси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 течении 5 дней с даты окончания приема заявок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претендентов об итогах продажи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 течение 2-х дней после подведения итогов продаж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договора купли-продажи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 течение десяти дней с даты подведения итогов продаж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я о результатах сделок приватизации муниципального имущества подлежит опубликованию в средствах массовой информации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- в месячный срок со дня совершения указанных сделок. 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5. Подготовка и заключение договора купли-продажи арендуемого имущества в порядке реализации преимущественного права арендаторов на приобретение арендуемого имуществ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Основанием для начала процедуры подготовки и заключения договора купли-продажи муниципального имущества является принятое заявление о соответствии условиям отнесения к категории субъекта малого и среднего предпринимательства, установленным статьей 3 Федерального закона « О развитии малого и среднего предпринимательства в Российской Федерации, </w:t>
      </w:r>
      <w:r>
        <w:rPr>
          <w:spacing w:val="-6"/>
          <w:sz w:val="24"/>
          <w:szCs w:val="24"/>
        </w:rPr>
        <w:t>у</w:t>
      </w:r>
      <w:r>
        <w:rPr>
          <w:sz w:val="24"/>
          <w:szCs w:val="24"/>
        </w:rPr>
        <w:t>тверждению схем границ земельных участков на кадастровом плане или кадастровой карте территории Российской Федерации»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договора на проведение оценки рыночной стоимости арендуемого имущества в порядке, установленном Федеральным законом «Об оценочной деятельности в Российской Федерации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- в двухмесячный срок с даты получения заявления;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об условиях приватизации арендуемого имущества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в двухнедельный срок с даты принятия отчета о его оценке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явителю копии решения об условиях приватизации муниципального имущества, предложение о заключении договора купли-продажи арендуемого имущества, а так же проекты договора купли- продажи и требование о погашении задолженности с указанием ее разме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исполнения- в десятидневный срок с даты принятия решения об условиях приватизации арендуемого имуще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 договора купли-продажи, в случае согласия субъекта малого и среднего предпринимательства на использование преимущественного права на приобретение арендуемого имуще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исполнения- в течение тридцати дней со дня получения указанным субъектам предложения о его заключен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1.6. Последовательность административных действий (процедур) по предоставлению муниципальной услуги отражена в блок- схеме, представленной в Приложении № 7 к настоящему Административному регламенту.</w:t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3.2. Приём и регистрация докумен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2. Направление документов по почте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поселения, вносит в базу данных учета входящих документов запись о приеме документов, в том числе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дату приема документ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заявите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входящего докумен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дату и номер исходящего документа заявител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день поступления документов специалист Администрации, ответственный за регистрацию корреспонденции, все документы передаёт главе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2.3. Представление документов заявителем при личном обращен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Администрации: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лучение документов путем внесения регистрационной записи в базу данных учета входящих документов, указывая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заявите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ередаёт Главе все документы в день их поступл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бщий максимальный срок приема документов от физических лиц не должен превышать 30 минут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бщий максимальный срок приема документов от юридических лиц не должен превышать 40 минут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</w:rPr>
        <w:t>. Порядок и формы контроля за предоставление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 услуг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4.2. Специалисты, ответственные за предоставление </w:t>
      </w:r>
      <w:r>
        <w:rPr>
          <w:bCs/>
          <w:sz w:val="24"/>
          <w:szCs w:val="24"/>
        </w:rPr>
        <w:t xml:space="preserve">муниципальной услуги </w:t>
      </w:r>
      <w:r>
        <w:rPr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Специалист, ответственный за прием и ввод документов в базу данных, несет персональную ответственность з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лноту, качество и достоверность принятых документов и введенной информации о заявителе в базу данны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3. Контроль за предоставление муниципальной услуги осуществляет Главой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Курской области. По результатам проверок глава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rFonts w:cs="Arial" w:ascii="Arial" w:hAnsi="Arial"/>
          <w:bCs/>
        </w:rPr>
        <w:t>правовых актов администрации поселения</w:t>
      </w:r>
      <w:r>
        <w:rPr>
          <w:rFonts w:cs="Arial" w:ascii="Arial" w:hAnsi="Arial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4.6. </w:t>
      </w:r>
      <w:r>
        <w:rPr>
          <w:rFonts w:cs="Arial" w:ascii="Arial" w:hAnsi="Arial"/>
          <w:bCs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7. Для проведения проверки полноты и качества предоставления муниципальной услуги индивидуальным правовым актом Администрации   формируется комиссия, председателем которой является Глава. В состав комиссии включаются муниципальные служащие Администрации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rFonts w:cs="Arial" w:ascii="Arial" w:hAnsi="Arial"/>
          <w:bCs/>
        </w:rPr>
        <w:t xml:space="preserve"> дисциплинарной ответственности в соответствии со статьей 27 Федерального закона от 2 марта 2007 года № 25-ФЗ « О муниципальной службе в Российской Федерации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9. Граждане, их объединения и организации имеют право на любые, предусмотренные действующим законодательством формы контроля за деятельностью Администрации при предоставлении муниципальной услуги.</w:t>
      </w:r>
    </w:p>
    <w:p>
      <w:pPr>
        <w:pStyle w:val="ConsPlusNormal"/>
        <w:rPr>
          <w:rFonts w:ascii="Arial" w:hAnsi="Arial" w:cs="Arial"/>
          <w:spacing w:val="-6"/>
          <w:sz w:val="24"/>
          <w:szCs w:val="24"/>
        </w:rPr>
      </w:pPr>
      <w:r>
        <w:rPr>
          <w:rFonts w:cs="Arial"/>
          <w:spacing w:val="-6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spacing w:before="120" w:after="0"/>
        <w:ind w:left="1440" w:hanging="720"/>
        <w:jc w:val="center"/>
        <w:rPr>
          <w:sz w:val="24"/>
          <w:szCs w:val="24"/>
        </w:rPr>
      </w:pPr>
      <w:r>
        <w:rPr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5.2. </w:t>
      </w:r>
      <w:r>
        <w:rPr>
          <w:bCs/>
          <w:sz w:val="24"/>
          <w:szCs w:val="24"/>
        </w:rPr>
        <w:t xml:space="preserve">Контроль деятельности Администрации   осуществляет Глава. 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специалистов отдела - Главе поселения;</w:t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ители могут обжаловать действия или бездействия специалистов Администрации   в судебном порядке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5.3. </w:t>
      </w:r>
      <w:r>
        <w:rPr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bCs/>
          <w:sz w:val="24"/>
          <w:szCs w:val="24"/>
          <w:u w:val="single"/>
        </w:rPr>
        <w:t>Приложение №4</w:t>
      </w:r>
      <w:r>
        <w:rPr>
          <w:bCs/>
          <w:sz w:val="24"/>
          <w:szCs w:val="24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Курской област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Ответственные лица Администрации   проводят личный прием заявителей по жалобам в соответствии с режимом работы Администрации  , указанным в пункте 1.3. настоящего Административного регламента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Личный прием проводится по предварительной записи с использованием средств телефонной связи по номерам телефонов, указных в пункте 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 </w:t>
      </w:r>
      <w:r>
        <w:rPr>
          <w:rFonts w:cs="Arial" w:ascii="Arial" w:hAnsi="Arial"/>
          <w:lang w:eastAsia="ru-RU"/>
        </w:rPr>
        <w:t xml:space="preserve">Жалоба, поступившая в Администрацию  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исьменный ответ, содержащий результаты рассмотрения обращения направляется заявителю. 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9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комитета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номерам телефонов, содержащихся в пункте 1.3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Heading3"/>
        <w:tabs>
          <w:tab w:val="clear" w:pos="708"/>
          <w:tab w:val="left" w:pos="1440" w:leader="none"/>
        </w:tabs>
        <w:spacing w:before="0" w:after="0"/>
        <w:ind w:left="1440" w:hanging="720"/>
        <w:jc w:val="right"/>
        <w:rPr/>
      </w:pPr>
      <w:r>
        <w:rPr>
          <w:rFonts w:eastAsia="Arial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приватизации зданий, строений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 помещений, находящихся 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 собственности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Главе ___________________________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 на участие в аукцио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родаже муниципального имуще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__________________20___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, именуемый далее Претенден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полное наименование юридического лица, подавшего заявк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 фамилия, имя, отчество и паспортные данные физического лица, подавшего заявку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нуемый далее Претенден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ице ____________________________________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фамилия, имя, отчество, должност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йствующего на основании 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Устав, доверенность и др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имая решение об участие в аукционе по продаже находящегося в муниципальной собственности имущест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наименование имущества, его основные характеристики и местонахождени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яз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блюдать условия аукциона, содержащиеся в информационном сообщении о проведении аукциона, опубликованном в газете ___________________от_________г. № 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лучае признания победителем аукциона заключить с Продавцом договор купли-продажи не позднее 5 ( пяти) дней после утверждения протокола об итогах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и банковские реквизиты Претенденты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Подпись (Претендента или его полномочного представителя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______»_______________________20___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а принята продавцом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час.__________мин. «________»_________________20___г. за №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 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 уполномоченного лица Продавца расшифровка подписи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чание: к настоящей заявке Претендентом прилагаются следующие документы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юридическое лицо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учредительных документов Претендента ( юридического лица), заверенные в установленном поряд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уведомление федерального антимонопольного органа ( его территориального органа) о намерении приобрести подлежащее приватизации имущество в соответствии с антимонопольн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наличие (отсутствие) в уставном капитале Претендента доли Российской Федерации, субъектов Российской Федерации, муниципальных образ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е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исьменное решение соответствующего органа управления Претендента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юридического лица)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ожение по цене продаваемого на аукционе имущества в запечатанном конверте- при закрытой форме подачи предложений ( может быть представлено в день подведения итогов аукцион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документы, представляемые Претендентом в соответствии с требованиями законодательства и учредительными документами Претенд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анная Претендентом опись представляемых документов ( в 2-экземпляр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 физическое лицо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па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ежное поручение с отметкой банка об исполнении или другой документ, подтверждающий внесение Претендентом установленной суммы задат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документы в соответствии с требованиями законод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анная Претендентом опись представляемых документов ( в двух экземплярах)</w:t>
      </w:r>
    </w:p>
    <w:p>
      <w:pPr>
        <w:pStyle w:val="ConsPlusNormal"/>
        <w:widowControl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ументы, необходимые для предоставления муниципальной услуги, предоставляются в соответствии с действующим законодательст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tabs>
          <w:tab w:val="clear" w:pos="708"/>
          <w:tab w:val="left" w:pos="1440" w:leader="none"/>
        </w:tabs>
        <w:spacing w:before="0" w:after="0"/>
        <w:ind w:left="1440" w:hanging="72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приватизации зданий, строений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оружений, помещений, находящихс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ой собственности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Главе 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реализации преимущественного права на приобрет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мущества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для юридических лиц- полное наименование юридического лиц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, паспортные данны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ице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указать данные лица подписавшего заявление ( должность, Ф.И.О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реквизиты документа на основании которого он действует: Устав, доверенность и т.п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яю о своем волеизъявлении о реализации преимущественного права на приобретение по рыночной стоимости арендуемого муниципального имуще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наименование имущества, его основные характеристик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нахождение: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иям отнесения к категории субъектов малого и среднего предпринимательства, установленным статьей 4 федерального закона от 24.07.2007 № 209-ФЗ « О развитии малого и среднего предпринимательства в Российской Федерации», соответствую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согласно заявлению о соответствии арендатора условиям отнесения к категории субъектов малого и среднего предпринимательства, установленным статьей 4 ФЗ от 24.07.2007 №209-ФЗ « О развитии малого и среднего предпринимательства в Российской Федерации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предмете выкупа арендуемого муниципального имущ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Срок аренды ( срок пользования муниципальным имуществом)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дата, номер (номера) договора (договор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лощадь арендуемого имущества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оплаты приобретаемого арендуемого имущества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единовременно или в рассрочку, срок рассрочки оплаты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, по которому Заявителю следует направлять извещение о принятом реш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заявке прилага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аявление о соответствии арендатора условиям отнесения к категории субъектов малого и среднего предпринимательст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пись представленных докумен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иные документы, представляемые заявителем в соответствии с требованиями законодательства и учредительными документами заяви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Юридические лица дополнительно представляю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нотариально заверенные копии: учредительных документов ( с изменениями), свидетельства о внесении записи в ЕГРЮЛ о постановке на учет в налоговом орган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в письменной форме соответствующего органа управления о приобретении имущества ( если это необходимо в соответствии с учредительными документами заявителя и законодательством государства, в котором зарегистрирован заявитель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длежащим образом оформленные и заверенные документы, подтверждающие полномочия органов управления и должностных лиц заяви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и, осуществляющие свою деятельность без образования юридического лица, дополнительно представляю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ю документа удостоверяющего личность, заверенные копии: свидетельства о государственной регистрации и свидетельства о постановке на учет в налоговом орга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дачи заявления представителем заявителя предъявляется надлежащим образом оформленная довереннос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ументы, необходимые для предоставления муниципальной услуги, предоставляются в соответствии с действующим законодательст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Заявителя ( его полномочного представителя)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(____________________)телефон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Ф.И.О., должность) (подпись)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______________________20___г 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дата подачи заявлен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0"/>
        <w:ind w:left="1440" w:hanging="72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br w:type="page"/>
      </w:r>
    </w:p>
    <w:p>
      <w:pPr>
        <w:pStyle w:val="Heading3"/>
        <w:tabs>
          <w:tab w:val="clear" w:pos="708"/>
          <w:tab w:val="left" w:pos="1440" w:leader="none"/>
        </w:tabs>
        <w:spacing w:before="0" w:after="0"/>
        <w:ind w:left="1440" w:hanging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приватизации зданий, строений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 помещений, находящихся 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 собственности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Главе Усла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соответствии арендатора условиям отнесения к категор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убъектов малого и среднего предпринимательств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становленным статьей 4 федерального закона от 24.07.2007 № 209-ФЗ « О развитии малого и среднего предпринимательства в Российской Федер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для юридических лиц- полное наименование юридического лиц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, паспортные данны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ице 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указать данные лица подписавшего заявление ( должность, Ф.И.О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реквизиты документа на основании которого он действует: Устав, доверенность и т.п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аю, что условиям отнесения к категории субъектов малого и среднего предпринимательства, установленным статьей 4 федерального закона от 24.07.2007 № 209-ФЗ « О развитии малого и среднего предпринимательства в Российской Федерации»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ую и подтверждаю документально ( подтвердить документально все сведения, предусмотренные статьей 4 вышеуказанного закона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а из единого государственного реестра юридических лиц. В случае если доля участия одного или нескольких юридических лиц ( складочном) капитал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 паевом фонде) заявителя превышает двадцать пять процентов, предоставляется также выписка из Единого государственного реестра юридических лиц на каждое такое юридическое лицо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 для юридических лиц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 объединений), благотворительных и иных фондов в уставном ( складочном) капитале (паевом фонде) указанных юридических лиц не должна превышать двадцать пять процентов ( 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пия Сведений о среднесписочной численности за предшествующий календарный год по форме по КНД 1110018, утвержденной приказом ФНС « Об утверждении формы сведений о среднесписочной численности работников за предшествующий календарный год» №ММ-3-25/174 от 29.03.2007г. ( с отметкой налоговой инспекции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 ста человек включительно для малых предприятий; среди малых предприятий выделяются микропредприятия- до пятнадцати человек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) для юридических лиц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прибылях и убытках за предшествующий финансовый год по форме №2, утвержденный Приказом Минфина РФ « О формах бухгалтерской отчетности предприятий» от 22.07.2003 № 67н с отметкой налоговой инспекции ( для организаций, применяющих общий режим налогообложения и организаций, уплачивающих единый налог на вмененный доход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уведомления о возможности применения упрощенной системы налогообложения по форме № 26.2-2 утвержденной Приказом МНС России « Об утверждении форм документов для применения упрощенной системы налогообложения» от 19.09.2002 г. № ВГ- 3-22/495 ( для организаций, применяющих упрощенную систему налогообложени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.) для индивидуальных предпринимателей: справка о размере выручки за предшествующий год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ручка от реализации товаров ( работ, услуг) без учета налога на добавленную стоимость или балансовая стоимость активов ( 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окументы, необходимые для предоставления муниципальной услуги, предоставляются в соответствии с действующим законодательством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Адрес, по которому Заявителю следует направлять извещение о принятом решени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дпись Заявителя ( его полномочного лица)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(___________________)телефон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 дата подачи заявления) ( подпись) 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«__________»________________20___г. М.П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 дата подачи заявлен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0"/>
        <w:ind w:left="1440" w:hanging="72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1440" w:leader="none"/>
          <w:tab w:val="left" w:pos="7050" w:leader="none"/>
        </w:tabs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0"/>
        <w:ind w:left="1440" w:hanging="72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br w:type="page"/>
      </w:r>
    </w:p>
    <w:p>
      <w:pPr>
        <w:pStyle w:val="Heading3"/>
        <w:tabs>
          <w:tab w:val="clear" w:pos="708"/>
          <w:tab w:val="left" w:pos="1440" w:leader="none"/>
        </w:tabs>
        <w:spacing w:before="0" w:after="0"/>
        <w:ind w:left="1440" w:hanging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приватизации зданий, строений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 помещений, находящихся в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собственности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и и заключения договора купли- продажи муниципального имущества по результатам аукциона и конкурса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180" w:hRule="atLeast"/>
        </w:trPr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нятие Постановления Администрации Усланского сельсовета, Распоряжения Администрации Усланского сельсовета о продаже муниципального имущества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-1003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.9pt" to="19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0375</wp:posOffset>
                </wp:positionH>
                <wp:positionV relativeFrom="paragraph">
                  <wp:posOffset>276860</wp:posOffset>
                </wp:positionV>
                <wp:extent cx="6358255" cy="4483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8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left="720"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72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онное сообщение о проведении аукциона ( конкурса)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72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35.3pt;mso-wrap-distance-left:9.05pt;mso-wrap-distance-right:9.05pt;mso-wrap-distance-top:0pt;mso-wrap-distance-bottom:0pt;margin-top:21.8pt;mso-position-vertical-relative:text;margin-left:-36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8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10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left="720"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rmal"/>
                              <w:ind w:left="720"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онное сообщение о проведении аукциона ( конкурса)</w:t>
                            </w:r>
                          </w:p>
                          <w:p>
                            <w:pPr>
                              <w:pStyle w:val="ConsPlusNormal"/>
                              <w:ind w:left="720"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2935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9.05pt,9.75pt" to="-249.0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tbl>
      <w:tblPr>
        <w:tblW w:w="1013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360" w:hRule="atLeast"/>
        </w:trPr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укциона ( конкурса). Определение победителя аукциона</w:t>
            </w:r>
          </w:p>
          <w:p>
            <w:pPr>
              <w:pStyle w:val="ConsPlusNormal"/>
              <w:ind w:left="540" w:firstLine="54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конкурса)</w:t>
            </w:r>
          </w:p>
          <w:p>
            <w:pPr>
              <w:pStyle w:val="ConsPlusNormal"/>
              <w:ind w:left="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-1181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9.3pt" to="198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</w:t>
      </w:r>
    </w:p>
    <w:tbl>
      <w:tblPr>
        <w:tblW w:w="1013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562" w:hRule="atLeast"/>
        </w:trPr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отокола об итогах аукциона ( конкурса)</w:t>
            </w:r>
          </w:p>
          <w:p>
            <w:pPr>
              <w:pStyle w:val="ConsPlusNormal"/>
              <w:ind w:left="72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2509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9.85pt" to="228.6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tbl>
      <w:tblPr>
        <w:tblW w:w="1013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360" w:hRule="atLeast"/>
        </w:trPr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говора купли- продажи муниципального имущества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0" cy="3943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5pt" to="198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tbl>
      <w:tblPr>
        <w:tblW w:w="1013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540" w:hRule="atLeast"/>
        </w:trPr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договора купли-продажи Главой Усланского сельсовет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5230</wp:posOffset>
                </wp:positionH>
                <wp:positionV relativeFrom="paragraph">
                  <wp:posOffset>-2667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-2.1pt" to="194.9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tbl>
      <w:tblPr>
        <w:tblW w:w="1013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460" w:hRule="atLeast"/>
        </w:trPr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общение об итогах аукци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5pt" to="198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3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180" w:hRule="atLeast"/>
        </w:trPr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договора купли-продажи победителю аукциона ( конкурса) на подпись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16764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3.2pt" to="198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tbl>
      <w:tblPr>
        <w:tblW w:w="1013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180" w:hRule="atLeast"/>
        </w:trPr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регистрация перехода права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Heading3"/>
        <w:tabs>
          <w:tab w:val="clear" w:pos="708"/>
          <w:tab w:val="left" w:pos="1440" w:leader="none"/>
        </w:tabs>
        <w:spacing w:before="0" w:after="0"/>
        <w:ind w:left="1440" w:hanging="72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приватизации зданий, строений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 помещений, находящихся в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собственности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– СХЕ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и и заключения договора купли- продажи арендуемого имущества в порядке реализации преимущественного права арендаторов на приобретение арендуемого имуществ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>
          <w:trHeight w:val="180" w:hRule="atLeas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ъект малого и среднего предпринимательства направляет заявление о преимущественном праве на приобретение арендуемого имущества в адрес Главы  </w:t>
            </w:r>
          </w:p>
        </w:tc>
      </w:tr>
    </w:tbl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0" cy="1377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5pt" to="216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tbl>
      <w:tblPr>
        <w:tblW w:w="94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>
          <w:trHeight w:val="562" w:hRule="atLeas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16865</wp:posOffset>
                      </wp:positionV>
                      <wp:extent cx="0" cy="21844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4.95pt" to="108pt,4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Принятие решения о соответствии заявителя установленным критериям, дающим преимущественное право на приобретение арендуемого имущества</w:t>
            </w:r>
          </w:p>
        </w:tc>
      </w:tr>
    </w:tbl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.2pt" to="31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tbl>
      <w:tblPr>
        <w:tblW w:w="94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910"/>
      </w:tblGrid>
      <w:tr>
        <w:trPr>
          <w:trHeight w:val="562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7.3pt" to="102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Заявитель соответствует установленным критериям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7.3pt" to="93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Заявитель не соответствует установленным критериям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4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910"/>
      </w:tblGrid>
      <w:tr>
        <w:trPr>
          <w:trHeight w:val="838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ценки имущест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решения об услови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351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1.3pt" to="102.6pt,2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Приватизации и подписание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письменного ответа заявителю с указанием причин отказа в реализации преимущественного права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8755</wp:posOffset>
                </wp:positionH>
                <wp:positionV relativeFrom="paragraph">
                  <wp:posOffset>-7391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-58.2pt" to="315.65pt,-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7955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-4.2pt" to="311.6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tbl>
      <w:tblPr>
        <w:tblW w:w="94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>
          <w:trHeight w:val="100" w:hRule="atLeas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и направление Заявителю проектов договоров купли-продажи и требования о погашении задолженности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4pt" to="9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pt" to="31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4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91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итель направляет в Администрацию   письменное согласие на заключение договора купли-продаж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итель не направляет письменного согласия в Администрацию, либо не оплачивает задолженность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0" cy="3454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pt" to="99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113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.05pt" to="311.9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910"/>
      </w:tblGrid>
      <w:tr>
        <w:trPr>
          <w:trHeight w:val="838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16890</wp:posOffset>
                      </wp:positionV>
                      <wp:extent cx="0" cy="4572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0.7pt" to="93.6pt,7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Подписание договора Главой Усланского сельсове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итель утрачивает преимущественное право на приобретение арендуемого имущества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>
          <w:trHeight w:val="100" w:hRule="atLeas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договора купли- продажи на подпись покупател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180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>
          <w:trHeight w:val="180" w:hRule="atLeas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регистрация перехода права собств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ложение №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приватизации зданий, строений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оружений, помещений, находящихся 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ой собственности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____________________</w:t>
      </w:r>
      <w:r>
        <w:rPr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. от _____________ N ____ Наименование 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наименование структурного 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ения ОМСУ)</w:t>
      </w:r>
    </w:p>
    <w:p>
      <w:pPr>
        <w:pStyle w:val="ConsPlusNonformat1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Жалоба</w:t>
      </w:r>
    </w:p>
    <w:p>
      <w:pPr>
        <w:pStyle w:val="ConsPlusNonformat1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Полное наименование юридического лица, Ф.И.О. физического лица___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Местонахождение юридического лица, физического лица _______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актический адрес)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на действия (бездействие):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существо жалобы: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лагаемой документации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П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0"/>
        <w:ind w:left="1440" w:hanging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приватизации зданий, строений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 помещений, находящихся в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собственности </w:t>
      </w:r>
    </w:p>
    <w:p>
      <w:pPr>
        <w:pStyle w:val="ConsPlusNormal"/>
        <w:widowControl/>
        <w:ind w:hanging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РЕШЕНИЯ ___________(</w:t>
      </w:r>
      <w:r>
        <w:rPr>
          <w:sz w:val="24"/>
          <w:szCs w:val="24"/>
        </w:rPr>
        <w:t>наименование ОМСУ)</w:t>
      </w:r>
      <w:r>
        <w:rPr>
          <w:b/>
          <w:sz w:val="24"/>
          <w:szCs w:val="24"/>
        </w:rPr>
        <w:t xml:space="preserve"> ______________________________________________________________________ ПО ЖАЛОБЕ НА ДЕЙСТВИЕ (БЕЗДЕЙСТВИЕ) АДМИНИСТРАЦИИ 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х. от _______ N 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ConsPlusNonformat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жалобе на решение, действие (бездействие)</w:t>
      </w:r>
    </w:p>
    <w:p>
      <w:pPr>
        <w:pStyle w:val="ConsPlusNonformat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 или его должностного лица</w:t>
      </w:r>
    </w:p>
    <w:p>
      <w:pPr>
        <w:pStyle w:val="ConsPlusNonformat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юридического лица или Ф.И.О. физического лица, обратившегося с жалобой 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О:</w:t>
      </w:r>
    </w:p>
    <w:p>
      <w:pPr>
        <w:pStyle w:val="ConsPlusNonformat1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изложенного</w:t>
      </w:r>
    </w:p>
    <w:p>
      <w:pPr>
        <w:pStyle w:val="ConsPlusNonformat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О: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__________________________________________________</w:t>
      </w:r>
    </w:p>
    <w:p>
      <w:pPr>
        <w:pStyle w:val="ConsPlusNonformat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ешение, принятое в отношении обжалованного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 (бездействия), признано правомерным или неправомерным полностью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и не удовлетворена полностью или частичн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настоящего решения направлена по адресу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 _________________ 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 лица уполномоченного, (подпись) (инициалы, фамилия)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%2525252525D0%25252525259F%2525252525D1"/>
      <w:bookmarkStart w:id="1" w:name="_%2525252525D0%25252525259F%2525252525D1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к проекту Административного регламента </w:t>
      </w:r>
      <w:r>
        <w:rPr>
          <w:rFonts w:cs="Arial" w:ascii="Arial" w:hAnsi="Arial"/>
          <w:color w:val="000000"/>
        </w:rPr>
        <w:t xml:space="preserve">по предоставлению муниципальной услуги  </w:t>
      </w:r>
      <w:r>
        <w:rPr>
          <w:rFonts w:cs="Arial" w:ascii="Arial" w:hAnsi="Arial"/>
        </w:rPr>
        <w:t>«Приватизация зданий, строений, сооружений, помещений, находящихся в муниципальной собственност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Заместителем Главы Усланского сельсовета Обоянского района  Курской области (далее – заместитель Главы) разработан проект Административного регламента </w:t>
      </w:r>
      <w:r>
        <w:rPr>
          <w:rFonts w:cs="Arial" w:ascii="Arial" w:hAnsi="Arial"/>
          <w:color w:val="000000"/>
        </w:rPr>
        <w:t xml:space="preserve">по предоставлению муниципальной услуги </w:t>
      </w:r>
      <w:r>
        <w:rPr>
          <w:rFonts w:cs="Arial" w:ascii="Arial" w:hAnsi="Arial"/>
        </w:rPr>
        <w:t>«Приватизация зданий, строений, сооружений, помещений, находящихся в муниципальной собственности»  (далее – муниципальная 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Административного регламента разработан в соответствии с Конституцией  Российской Федерации от 12.12.1993, Гражданского кодекса  Российской Федерации, Федерального закона от 24.07.2007 №209-ФЗ «О развитии малого и среднего предпринимательства в Российской Федерации», Федерального закона от 06.10.2003 № 131- ФЗ «Об общих принципах организации местного самоуправления в Российской Федерации», Федерального закона от 21.07.1997 №122-ФЗ «О государственной регистрации прав на недвижимое имущество и сделок с ним», Федерального закона от 21.12.2001 №178-ФЗ «О приватизации государственного и муниципального имущества»,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 муниципального образования «Усланский сельсовет» Обоянского района Курской области</w:t>
        <w:tab/>
        <w:t>Предоставление муниципальной услуги осуществляется 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роекте Административного регламента определены: стандарт предоставления услуги; состав, последовательность и сроки выполнения административных процедур (действий), требования к порядку их выполнения, в том числе в электронной форме; формы контроля за исполнением регламента; досудебный порядок обжалования решений действий (бездействий) должностных лиц Администрации Усланского сельсовета Обоянского района Курской области, что позволит своевременно выявлять нарушения прав заявителей и осуществлять привлечение виновных лиц к ответств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Целью принятия Регламента является оптимизация (повышение качества) предоставления муниципальной услуги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орядочение административных процедур и административных действ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ранение избыточной административной  процедуры (административного действи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кращение сроков исполнения отдельных административных процедур и административных действий в рамках 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униципальная услуга предоставляется в соответствии с Конституцией  Российской Федерации от 12.12.1993, Гражданского кодекса  Российской Федерации, Федерального закона от 24.07.2007 №209-ФЗ «О развитии малого и среднего предпринимательства в Российской Федерации», Федерального закона от 06.10.2003 № 131- ФЗ «Об общих принципах организации местного самоуправления в Российской Федерации», Федерального закона от 21.07.1997 №122-ФЗ «О государственной регистрации прав на недвижимое имущество и сделок с ним», Федерального закона от 21.12.2001 №178-ФЗ «О приватизации государственного и муниципального имущества»,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 муниципального образования «Усланский сельсовет» Обоянского района Курской области</w:t>
        <w:tab/>
        <w:t>Установленный порядок оказания муниципальной услуги не содержит  избыточных административных процедур. Предложенный порядок предоставления муниципальной услуги полностью соответствует действующему законодательству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необходимых для оказания муниципальной услуги, установлен в соответствии с действующим законодательством Российской Федерации. Расширение указанного перечня в регламенте не допуще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 действующим законодательством РФ срок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Усланского сельсовета                        Г.М.Камен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nformat">
    <w:name w:val="ConsPlusNonformat Знак"/>
    <w:basedOn w:val="Style11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ентр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9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ма примечания"/>
    <w:basedOn w:val="14"/>
    <w:next w:val="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53:00Z</dcterms:created>
  <dc:creator>Обоянский</dc:creator>
  <dc:description/>
  <cp:keywords/>
  <dc:language>en-US</dc:language>
  <cp:lastModifiedBy>Обоянский</cp:lastModifiedBy>
  <dcterms:modified xsi:type="dcterms:W3CDTF">2013-01-16T09:20:00Z</dcterms:modified>
  <cp:revision>5</cp:revision>
  <dc:subject/>
  <dc:title/>
</cp:coreProperties>
</file>