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роведении независимой экспертизы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Усланского сельсовета Обоянского района Курской области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Оформление документов для регистрации граждан Российской Федерации по месту жительства и по месту пребывания на территории Усланского сельсовета Обоянского района  и снятия с регистрационного уч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ценки и заключения независимой экспертизы проекта административного регламента направляются по адресу разработчика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kern w:val="2"/>
          <w:sz w:val="28"/>
          <w:szCs w:val="28"/>
        </w:rPr>
        <w:tab/>
        <w:t xml:space="preserve">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ланского сельсовета Обоянского </w:t>
      </w:r>
      <w:r>
        <w:rPr>
          <w:rFonts w:eastAsia="Times New Roman" w:cs="Times New Roman" w:ascii="Times New Roman" w:hAnsi="Times New Roman"/>
          <w:bCs/>
          <w:color w:val="000000"/>
          <w:spacing w:val="-6"/>
          <w:kern w:val="2"/>
          <w:sz w:val="28"/>
          <w:szCs w:val="28"/>
        </w:rPr>
        <w:t>района Ку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очтовый адрес: 306235 Курская область, Обоянский район, село Усланка, улица Центральная, дом № 9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Электронный адрес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опублик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Срок проведения независимой экспертизы: 30 дней с момента опублик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</w:t>
      </w:r>
      <w:r>
        <w:rPr>
          <w:rFonts w:eastAsia="Times New Roman" w:cs="Arial" w:ascii="Arial" w:hAnsi="Arial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</w:rPr>
        <w:t>АДМИНИСТРАЦИЯ УСЛ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 xml:space="preserve">от  _____________ 2012 года № ____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административного регламента Администрации Усланского сельсовета Обоянского района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Оформление документов для регистрации граждан Российской Федерации по месту жительства и по месту пребывания на территории Усланского сельсовета Обоянского района  и снятия с регистрационного учет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06 октября 2003г. №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09.02.2009г. № 8-ФЗ «Об обеспечении доступа к информации о деятельности государственных органов местного самоуправления»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27.07.2006 № 152-ФЗ «О персональных данных»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,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27.07.2006 № 59-ФЗ «О порядке рассмотрения обращения граждан РФ», Федеральным Законом от 07.07.2003 № 112-ФЗ «О личном подсобном хозяйстве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едерального закона от 27.07.2010 г. N 210-ФЗ «Об организации предоставления государственных и муниципальных услуг»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Приказ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ом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от 20 сентября 2007 г.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val="en-US" w:eastAsia="ru-RU"/>
        </w:rPr>
        <w:t>N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 208 «Об утверждени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Административного регламента предоставления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ой миграционной службы государственной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услуг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регистрационному учету граждан Российской Федераци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 xml:space="preserve">по месту жительства в пределах Российской Федерации»,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остановлением Администрации Курской области от 29.09.2011 г. №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муниципального образования «Усланский сельсовет» Обоянского района Курской области Администрация Усланского сельсовета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Администрации Усланского сельсовета Обоянского района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формление документов для регистрации граждан Российской Федерации по месту жительства и по месту пребывания на территории Усланского сельсовета Обоянского района  и снятия с регистрационного учета»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(Приложение № 1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ых стендах, расположенных на территории Усланского сельсовета  и разместить на официальном сайте Администрации Усланского сельсовета Обоянского района в сети "Интернет"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Усланского сельсовета Обоян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Усланского сельсовета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.И.Образц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8"/>
          <w:szCs w:val="28"/>
        </w:rPr>
      </w:pPr>
      <w:r>
        <w:rPr>
          <w:rFonts w:eastAsia="Times New Roman" w:cs="Arial" w:ascii="Arial" w:hAnsi="Arial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color w:val="364149"/>
          <w:sz w:val="20"/>
          <w:szCs w:val="20"/>
        </w:rPr>
      </w:pPr>
      <w:r>
        <w:rPr>
          <w:rFonts w:eastAsia="Times New Roman" w:cs="Helvetica" w:ascii="Helvetica" w:hAnsi="Helvetica"/>
          <w:color w:val="364149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color w:val="364149"/>
          <w:kern w:val="2"/>
          <w:sz w:val="20"/>
          <w:szCs w:val="20"/>
          <w:lang w:eastAsia="ru-RU"/>
        </w:rPr>
      </w:pPr>
      <w:r>
        <w:rPr>
          <w:rFonts w:eastAsia="Times New Roman" w:cs="Helvetica" w:ascii="Times New Roman" w:hAnsi="Times New Roman"/>
          <w:bCs/>
          <w:color w:val="364149"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  <w:t>Утвержден постановление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0"/>
        <w:rPr/>
      </w:pPr>
      <w:r>
        <w:rPr>
          <w:rFonts w:eastAsia="Times New Roman" w:cs="Helvetica" w:ascii="Times New Roman" w:hAnsi="Times New Roman"/>
          <w:bCs/>
          <w:kern w:val="2"/>
          <w:lang w:eastAsia="ru-RU"/>
        </w:rPr>
        <w:t>Администрации Усланского 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Helvetica"/>
          <w:bCs/>
          <w:kern w:val="2"/>
          <w:lang w:eastAsia="ru-RU"/>
        </w:rPr>
      </w:pPr>
      <w:r>
        <w:rPr>
          <w:rFonts w:eastAsia="Times New Roman" w:cs="Helvetica" w:ascii="Times New Roman" w:hAnsi="Times New Roman"/>
          <w:bCs/>
          <w:kern w:val="2"/>
          <w:lang w:eastAsia="ru-RU"/>
        </w:rPr>
        <w:t>№</w:t>
      </w:r>
      <w:r>
        <w:rPr>
          <w:rFonts w:eastAsia="Times New Roman" w:cs="Helvetica" w:ascii="Times New Roman" w:hAnsi="Times New Roman"/>
          <w:bCs/>
          <w:kern w:val="2"/>
          <w:lang w:eastAsia="ru-RU"/>
        </w:rPr>
        <w:t>___ от _______ 2012 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inherit;Times New Roman" w:hAnsi="inherit;Times New Roman" w:eastAsia="Times New Roman" w:cs="Helvetica"/>
          <w:b/>
          <w:b/>
          <w:bCs/>
          <w:color w:val="555555"/>
          <w:kern w:val="2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Helvetica" w:ascii="inherit;Times New Roman" w:hAnsi="inherit;Times New Roman"/>
          <w:b/>
          <w:bCs/>
          <w:kern w:val="2"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Усланского сельсовета Обоянского района по предоставлению муниципальной услуги </w:t>
      </w:r>
      <w:r>
        <w:rPr>
          <w:rFonts w:eastAsia="Times New Roman" w:cs="Times New Roman" w:ascii="Times New Roman" w:hAnsi="Times New Roman"/>
          <w:bCs/>
          <w:color w:val="555555"/>
          <w:sz w:val="28"/>
          <w:szCs w:val="28"/>
          <w:lang w:eastAsia="ru-RU"/>
        </w:rPr>
        <w:t>«</w:t>
      </w:r>
      <w:bookmarkStart w:id="0" w:name="sub_1100"/>
      <w:bookmarkEnd w:id="0"/>
      <w:r>
        <w:rPr>
          <w:rFonts w:eastAsia="Times New Roman" w:cs="Times New Roman" w:ascii="Times New Roman" w:hAnsi="Times New Roman"/>
          <w:bCs/>
          <w:color w:val="555555"/>
          <w:sz w:val="28"/>
          <w:szCs w:val="28"/>
          <w:lang w:eastAsia="ru-RU"/>
        </w:rPr>
        <w:t>Оформление документов для регистрации граждан Российской Федерации по месту жительства и по месту пребывания на территории  Усланского сельсовета Обоянского района  и снятия с регистрационного учета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b/>
          <w:b/>
          <w:bCs/>
          <w:color w:val="555555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1" w:name="sub_1101"/>
      <w:bookmarkEnd w:id="1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 xml:space="preserve">1.1. Административ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Усланского сельсовета Обоянского района по предоставлению муниципальной услуги </w:t>
      </w:r>
      <w:r>
        <w:rPr>
          <w:rFonts w:eastAsia="Times New Roman" w:cs="Times New Roman" w:ascii="Times New Roman" w:hAnsi="Times New Roman"/>
          <w:bCs/>
          <w:color w:val="555555"/>
          <w:sz w:val="28"/>
          <w:szCs w:val="28"/>
          <w:lang w:eastAsia="ru-RU"/>
        </w:rPr>
        <w:t>« Оформление документов для регистрации граждан Российской Федерации по месту жительства и по месту пребывания на территории  Усланского сельсовета Обоянского района  и снятия с регистрационного учета»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(далее - административный регламент) разработан в целях повышения качества предоставления и доступности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услуги, и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1.2. 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В тексте настоящего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регламента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используются следующие термины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 xml:space="preserve">- административный регламен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Усланского сельсовета Обоянского района по предоставлению муниципальной услуги </w:t>
      </w:r>
      <w:r>
        <w:rPr>
          <w:rFonts w:eastAsia="Times New Roman" w:cs="Times New Roman" w:ascii="Times New Roman" w:hAnsi="Times New Roman"/>
          <w:bCs/>
          <w:color w:val="555555"/>
          <w:sz w:val="28"/>
          <w:szCs w:val="28"/>
          <w:lang w:eastAsia="ru-RU"/>
        </w:rPr>
        <w:t>« Оформление документов для регистрации граждан Российской Федерации по месту жительства и по месту пребывания на территории  Усланского сельсовета Обоянского района  и снятия с регистрационного учета»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 xml:space="preserve">(далее - административный регламент) – нормативный правовой акт, определяющий сроки и последовательность действий уполномоченного специалиста  Администрации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Усланского  сельсовета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, связанных с предоставлением населению документированной информации при непосредственном обращении (заявлении) граждан или организаций;</w:t>
      </w:r>
    </w:p>
    <w:p>
      <w:pPr>
        <w:pStyle w:val="Normal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 xml:space="preserve">- административная процедура - последовательность действий уполномоченного специалиста Администрации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Усланского  сельсовета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 xml:space="preserve"> при исполнении муниципальной услуги по предоставлению гражданам услуги по постановке на регистрационный учет 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снятие гражданина с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регистрационного учета по месту пребывания;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проставление в документе, удостоверяющем личность гражданина, отметки о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постановке либо снятии с регистрационного учета по месту жительства</w:t>
      </w:r>
      <w:r>
        <w:rPr>
          <w:rFonts w:eastAsia="Times New Roman" w:cs="inherit;Times New Roman" w:ascii="inherit;Times New Roman" w:hAnsi="inherit;Times New Roman"/>
          <w:color w:val="555555"/>
          <w:sz w:val="32"/>
          <w:szCs w:val="32"/>
          <w:lang w:eastAsia="ru-RU"/>
        </w:rPr>
        <w:t xml:space="preserve">;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выдача свидетельств о регистрации по месту пребывания, листков убытия, листков прибытия,  справок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о регистрации по месту жительства (пребывания), ведению домовой книг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     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домовая книга -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документ, в котором отражены сведения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о владельцах жилого помещения и сведения о зарегистрированных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гражданах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по месту жительства в данном жилом доме, помещении, сведения в книге заполняются соответствующими уполномоченными специалистам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     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карточка регистрации – документ в котором отражены сведения о постановке (снятии с регистрационного учета), сведения о документе удостоверяющем личность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1.3. При оказании муниципальной услуги, в целях получения информации и документов, необходимых для принятия решений, уполномоченные лица осуществляют взаимодействие с гражданами и учреждениями, имеющими сведения необходимые для принятия решения и качественного оказа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1.4. Получателям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 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муниципальной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 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услуг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 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являются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граждане Российской Федерации, иностранные граждане, лица без гражданства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Интересы заявителей могут представлять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u w:val="single"/>
          <w:lang w:eastAsia="ru-RU"/>
        </w:rPr>
        <w:t>юридических лиц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 – должностные лица, наделенные такими полномочиями в соответствии с учредительными документами юридического лица, и должностные лица, обладающие доверенностью, выданной в установленном порядке данным юридическим лицом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u w:val="single"/>
          <w:lang w:eastAsia="ru-RU"/>
        </w:rPr>
        <w:t>физических лиц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 – лица, обладающие нотариально удостоверенной доверенностью заявителя,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и законные представители физического лиц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2" w:name="sub_1102"/>
      <w:bookmarkEnd w:id="2"/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2.1. Наименование муниципальной услуги -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 xml:space="preserve">« Оформление документов для регистрации граждан Российской Федерации по месту жительства и по месту пребывания на территории  Усланского сельсовета Обоянского района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и снятия с регистрационного учета »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(далее - муниципальная услуга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 xml:space="preserve">2.2. Муниципальная услуга предоставляется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 xml:space="preserve">Администрацией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Усланского  сельсовета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 xml:space="preserve"> Обоянского района (далее – Администрация 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F3746"/>
          <w:sz w:val="27"/>
          <w:szCs w:val="27"/>
        </w:rPr>
        <w:t>Адрес:</w:t>
      </w:r>
      <w:r>
        <w:rPr>
          <w:rStyle w:val="Emphasis"/>
          <w:rFonts w:eastAsia="Arial"/>
          <w:color w:val="2F3746"/>
          <w:sz w:val="27"/>
          <w:szCs w:val="27"/>
        </w:rPr>
        <w:t xml:space="preserve"> </w:t>
      </w:r>
      <w:r>
        <w:rPr>
          <w:color w:val="2F3746"/>
          <w:sz w:val="27"/>
          <w:szCs w:val="27"/>
        </w:rPr>
        <w:t>306235 Курская область, Обоянский район, село Усланка, улица Центральная, дом № 9а.</w:t>
      </w:r>
    </w:p>
    <w:p>
      <w:pPr>
        <w:pStyle w:val="Style15"/>
        <w:shd w:fill="FFFFFF" w:val="clear"/>
        <w:spacing w:before="0" w:after="0"/>
        <w:jc w:val="both"/>
        <w:rPr>
          <w:color w:val="2F3746"/>
          <w:sz w:val="27"/>
          <w:szCs w:val="27"/>
        </w:rPr>
      </w:pPr>
      <w:r>
        <w:rPr>
          <w:color w:val="2F3746"/>
          <w:sz w:val="27"/>
          <w:szCs w:val="27"/>
        </w:rPr>
        <w:t>Телефоны для справок: 8(47141) 3-36-34; 3-36-18</w:t>
      </w:r>
    </w:p>
    <w:p>
      <w:pPr>
        <w:pStyle w:val="Style15"/>
        <w:shd w:fill="FFFFFF" w:val="clear"/>
        <w:spacing w:before="0" w:after="0"/>
        <w:jc w:val="both"/>
        <w:rPr>
          <w:color w:val="2F3746"/>
          <w:sz w:val="27"/>
          <w:szCs w:val="27"/>
        </w:rPr>
      </w:pPr>
      <w:r>
        <w:rPr>
          <w:color w:val="2F3746"/>
          <w:sz w:val="27"/>
          <w:szCs w:val="27"/>
        </w:rPr>
        <w:t xml:space="preserve">Адрес в сети Интернет:    </w:t>
      </w:r>
    </w:p>
    <w:p>
      <w:pPr>
        <w:pStyle w:val="Style15"/>
        <w:shd w:fill="FFFFFF" w:val="clear"/>
        <w:spacing w:before="0" w:after="0"/>
        <w:jc w:val="both"/>
        <w:rPr>
          <w:color w:val="2F3746"/>
          <w:sz w:val="27"/>
          <w:szCs w:val="27"/>
        </w:rPr>
      </w:pPr>
      <w:r>
        <w:rPr>
          <w:color w:val="2F3746"/>
          <w:sz w:val="27"/>
          <w:szCs w:val="27"/>
        </w:rPr>
        <w:t xml:space="preserve">Адрес электронной почты: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</w:t>
      </w:r>
      <w:r>
        <w:rPr>
          <w:color w:val="2F3746"/>
          <w:sz w:val="27"/>
          <w:szCs w:val="27"/>
        </w:rPr>
        <w:t>рафик работы: понедельник - пятница с 8.00 до 16.20, перерыв - с 13.00 до 14.00, выходные - суббота, воскресенье.</w:t>
      </w:r>
    </w:p>
    <w:p>
      <w:pPr>
        <w:pStyle w:val="Normal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График приема граждан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утверждается Главой Усланского сельсовета,  исходя из численности проживающего населения, количества обращающихся за получением данной услуги граждан и максимально совмещается с вышеуказанным графиком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График приема граждан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специалистом, ответственными за регистрацию, максимально совмещается с графиком приема граждан органом регистрационного учет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inherit;Times New Roman" w:cs="inherit;Times New Roman" w:ascii="inherit;Times New Roman" w:hAnsi="inherit;Times New Roman"/>
          <w:sz w:val="28"/>
          <w:szCs w:val="28"/>
          <w:lang w:eastAsia="ru-RU"/>
        </w:rPr>
        <w:t xml:space="preserve">     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2.3. Результатом предоставления муниципальной услуги является выдача заявителю </w:t>
      </w:r>
      <w:r>
        <w:rPr>
          <w:rFonts w:eastAsia="Times New Roman" w:cs="inherit;Times New Roman" w:ascii="inherit;Times New Roman" w:hAnsi="inherit;Times New Roman"/>
          <w:color w:val="555555"/>
          <w:sz w:val="20"/>
          <w:szCs w:val="20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надлежащим образом оформленных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свидетельства о регистрации по месту пребывания, свидетельства о регистрации по месту жительства (дети до 14 лет), листка убытия, статистического талона мигранта, паспорта с штампом подтверждающим регистрацию по месту жительства (Приложение № 1 к настоящему Административному регламенту), паспорта с проставленным штампом подтверждающим постановку либо снятие с регистрационного учет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inherit;Times New Roman" w:cs="inherit;Times New Roman" w:ascii="inherit;Times New Roman" w:hAnsi="inherit;Times New Roman"/>
          <w:sz w:val="29"/>
          <w:szCs w:val="29"/>
          <w:lang w:eastAsia="ru-RU"/>
        </w:rPr>
        <w:t xml:space="preserve">    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2.4. Срок предоставления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муниципальной услуги не должен превышать 8 дне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3" w:name="sub_13416"/>
      <w:bookmarkEnd w:id="3"/>
      <w:r>
        <w:rPr>
          <w:rFonts w:eastAsia="inherit;Times New Roman" w:cs="inherit;Times New Roman" w:ascii="inherit;Times New Roman" w:hAnsi="inherit;Times New Roman"/>
          <w:sz w:val="28"/>
          <w:szCs w:val="28"/>
          <w:lang w:eastAsia="ru-RU"/>
        </w:rPr>
        <w:t xml:space="preserve">    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2.5. Предоставление муниципальной услуги осуществляется в соответстви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4" w:name="sub_1114"/>
      <w:bookmarkStart w:id="5" w:name="sub_1110"/>
      <w:bookmarkEnd w:id="4"/>
      <w:bookmarkEnd w:id="5"/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Федеральным Законом от 06 октября 2003г. №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Федеральным Законом от 09.02.2009г. № 8-ФЗ «Об обеспечении доступа к информации о деятельности государственных органов местного самоуправления»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Федеральным Законом от 27.07.2006 № 152-ФЗ «О персональных данных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Федеральным Законом от 27.07.2006 № 59-ФЗ «О порядке рассмотрения обращения граждан РФ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Федеральным Законом от 07.07.2003 № 112-ФЗ «О личном подсобном хозяйстве»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Приказ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от 20 сентября 2007 г.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val="en-US" w:eastAsia="ru-RU"/>
        </w:rPr>
        <w:t>N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 208 «Об утверждени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Административного регламента предоставления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ой миграционной службы государственной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услуг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регистрационному учету граждан Российской Федераци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по месту жительства в пределах Российской Федерации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2.6. Для получения муниципальной услуги заявитель обращается с письменным заявлением. В заявлении излагается существо обращения, с возможной полнотой указываются сведения, необходимые для его исполне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Для получения муниципальной услуги заявителем представляются следующие документы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паспорт гражданина СССР, удостоверяющий личность гражданина Российской Федерации, до истечения срока его действия;</w:t>
      </w:r>
    </w:p>
    <w:p>
      <w:pPr>
        <w:pStyle w:val="Normal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свидетельство о рождении - для лиц, не достигших 14-летнего возраста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свидетельства о регистрации по месту жительства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не достигших 14-летнего возраста;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паспорт гражданина Российской Федерации, удостоверяющий личность гражданина Российской Федерации за пределами Российской Федерации, - для лиц, постоянно проживающих за пределами Российской Федерации;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листок убытия с прежнего места жительства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военный билет, приписное свидетельство (для в/о, при регистрации на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срок менее 3 месяцев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не предоставляется)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свидетельство о государственной регистрации права на жилое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помещение, либо договор купли- продажи, договор социального найма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свидетельство о праве на наследство)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Заявление собственника жилого помещения о разрешени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регистрацию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лица в принадлежащем ему помещени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Документы предоставляются в подлинниках с приложение м копи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Свидетельство о регистрации по месту пребывания.( с предыдущего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места жительства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 Свидетельство о смерти (для снятия с регистрационного учета умерших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color w:val="555555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2.7. К документам, представляемым заявителем, устанавливаются следующие требования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- </w:t>
      </w:r>
      <w:bookmarkStart w:id="6" w:name="sub_13619"/>
      <w:bookmarkEnd w:id="6"/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д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окументы, предусмотренные п. 2.6 административного регламента, представляются на бумажном носителе,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 текст документов должен поддаваться прочтению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7" w:name="sub_13620"/>
      <w:bookmarkEnd w:id="7"/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-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документы не должны содержать подчистки либо приписки, зачеркнутые слова и иные не оговорённые в них исправления, иметь серьёзных повреждений, не позволяющих однозначно истолковывать их содержание, не должны иметь разночтени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-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срок действия документа удостоверяющего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личность не должен быть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нарушен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inherit;Times New Roman" w:hAnsi="inherit;Times New Roman" w:eastAsia="Times New Roman" w:cs="inherit;Times New Roman"/>
          <w:color w:val="555555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2.8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Основаниями для отказа в приёме документов, необходимых для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предоставления муниципальной услуги,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 и предоставлении муниципальной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услуги являются: обращение лица, не соответствующего статусу заявителя, установленного пунктом 1.4 административного регламента, представление документов, предусмотренных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п. 2.6 административного регламента, не в полном объёме и (или)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 не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соответствующих требованиям, установленным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        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п. 2.7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bookmarkStart w:id="8" w:name="sub_13723"/>
      <w:bookmarkStart w:id="9" w:name="sub_13722"/>
      <w:bookmarkStart w:id="10" w:name="sub_13621"/>
      <w:bookmarkEnd w:id="8"/>
      <w:bookmarkEnd w:id="9"/>
      <w:bookmarkEnd w:id="10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, послуживших основанием для отказ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2.9. Предоставление муниципальной услуги осуществляется на безвозмездной основе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2.10. Максимальный срок ожидания очереди при подаче запроса о предоставлении муниципальной услуги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-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 xml:space="preserve">не может превышать 30 минут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2.10.1.</w:t>
      </w: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val="en-US" w:eastAsia="ru-RU"/>
        </w:rPr>
        <w:t> </w:t>
      </w: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Регистрация запроса заявителя о предоставлении муниципальной услуги не должна превышать 60 минут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2.11.</w:t>
      </w: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val="en-US" w:eastAsia="ru-RU"/>
        </w:rPr>
        <w:t> </w:t>
      </w: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Требования к местам предоставления муниципальной услуг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Места для приема заявителей оборудуются столами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Места ожидания в очереди должны быть оборудованы стульям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текст административного регламента с приложениями;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место расположения, график (режим) работы, номера телефонов, адреса интернет-сайтов и электронной почты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график приема заявителей, номер кабинета, в котором предоставляется муниципальная услуга, фамилии, имена, отчества специалистов, ответственных за предоставление муниципальной услуги;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color w:val="555555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образцы заполне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2.12.</w:t>
      </w: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val="en-US" w:eastAsia="ru-RU"/>
        </w:rPr>
        <w:t> </w:t>
      </w: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Показателями доступности являются понятность требований, предъявляемых к заявителю, к форме и видам представляемых документов, к результату предоставления услуги, а также разнообразие способов, с помощью которых заявитель может обратиться за предоставлением муниципальной услуги (почта, личный прием, интернет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Показателями качества являются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исполнение обращения в установленные срок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комфортность обслуживания заявител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555555"/>
          <w:sz w:val="28"/>
          <w:szCs w:val="28"/>
          <w:lang w:eastAsia="ru-RU"/>
        </w:rPr>
        <w:t>соответствие подготовленных документов интересам заявителя и требованиям действующего законодательств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  <w:t>. Состав, последовательность и сроки выполнени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  <w:t>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11" w:name="sub_13135"/>
      <w:bookmarkEnd w:id="11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приём и рассмотрение документов;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 xml:space="preserve"> 5 мин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оформление заявлений; 5 мин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оформление карточки регистрации; 5 мин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оформление домовой книги; 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 xml:space="preserve"> 5 мин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оформление листка убытия (прибытия);   5 мин</w:t>
      </w:r>
      <w:bookmarkStart w:id="12" w:name="sub_13110"/>
      <w:bookmarkEnd w:id="12"/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сдача документов в орган регистрационного учета;  1 раз в 10 дне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выдача свидетельства о регистрации по месту 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бывания, 5 мин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при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снятии с регистрационного учета по месту жительства -листка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убытия; 5 мин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В течении 3-х дней со дня поступления в орган регистрационного учета соответствующего заявления граждани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3.2.</w:t>
      </w:r>
      <w:bookmarkStart w:id="13" w:name="sub_131136"/>
      <w:bookmarkEnd w:id="13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 Основанием для начала исполнения административной процедуры по приёму и рассмотрению документов является личное устное обращение заявителя в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администрацию с документами, предусмотренными п. 2.6 административного регламент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14" w:name="sub_131137"/>
      <w:bookmarkEnd w:id="14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Специалист Администрации  определяет соответствие лица, обратившегося за предоставлением муниципальной услуги, статусу заявителя, предусмотренному пунктом 1.4 административного регламент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В случае наличия оснований для отказа в приёме документов и в предоставлении муниципальной услуги, заявитель информируется об этом в устной форме с пояснениями о причинах такого отказ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В случае обращения лица, соответствующего статусу заявителя, представления документов, предусмотренных пунктом 2.6 административного регламента в полном объёме и соответствующих требованиям, установленным пунктом 2.7 административного регламента, специалист отдела </w:t>
      </w:r>
      <w:bookmarkStart w:id="15" w:name="sub_131139"/>
      <w:bookmarkEnd w:id="15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приступает к оформлению регистрац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bookmarkStart w:id="16" w:name="sub_131140"/>
      <w:bookmarkEnd w:id="16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Максимальный срок исполнения данной административной процедуры составляет 10 дне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17" w:name="sub_13120"/>
      <w:bookmarkEnd w:id="17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3.3.</w:t>
      </w:r>
      <w:bookmarkStart w:id="18" w:name="sub_131241"/>
      <w:bookmarkEnd w:id="18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 Основанием для начала исполнения административной процедуры по оформлению постановки на регистрационный учет, или снятии с регистрационного учета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является результат рассмотрения документов и их соответствие требованиям, предъявляемым к данным документа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19" w:name="sub_131242"/>
      <w:bookmarkEnd w:id="19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По результатам рассмотрения документов специалист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администрации оформляет</w:t>
      </w:r>
      <w:r>
        <w:rPr>
          <w:rFonts w:eastAsia="Times New Roman" w:cs="inherit;Times New Roman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- 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карточку регистрации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-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домовую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книгу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- похозяйственную книгу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     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     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</w:t>
      </w:r>
      <w:bookmarkStart w:id="20" w:name="sub_1400"/>
      <w:bookmarkEnd w:id="20"/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  <w:t>IV. Формы контроля за исполнением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  <w:t>административного регламента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 </w:t>
      </w:r>
      <w:bookmarkStart w:id="21" w:name="sub_1447"/>
      <w:bookmarkEnd w:id="21"/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4.1. Текущий контроль за соблюдением и исполнением муниципальными служащими последовательности действий, определённых административными процедурами по предоставлению муниципальной услуги, осуществляется Главой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 xml:space="preserve"> Усланского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сельсовета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Текущий контроль осуществляется путём проведения указанным должностным лицом проверок соблюдения и исполнения муниципальными служащими положений административного регламента, нормативных правовых актов Российской Федерации и муниципальных правовых акт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Полнота и качество предоставления муниципальной услуги определяются по результатам проверк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22" w:name="sub_1448"/>
      <w:bookmarkEnd w:id="22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4.2. По результатам осуществления текущего контроля, при наличии оснований, предусмотренных действующим законодательством, осуществляется привлечение виновных лиц к ответственности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23" w:name="sub_1500"/>
      <w:bookmarkEnd w:id="23"/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  <w:t>V. Досудебный (внесудебный) порядок обжалования решений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  <w:t>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bookmarkStart w:id="24" w:name="sub_1549"/>
      <w:bookmarkEnd w:id="24"/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5.1. Заявитель имеет право на судебное и досудебное (внесудебное) обжалование решений, действий (бездействия), принимаемых и совершаемых в ходе предоставления муниципальной услуг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color w:val="555555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5.2. Жалоба физического лица подлежит рассмотрению в порядке, установленном Федеральным законом от 2 мая 2006 г. №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Жалоба подается на имя Главы  Усланского сельсовета Обоянского район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color w:val="555555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</w:r>
    </w:p>
    <w:p>
      <w:pPr>
        <w:pStyle w:val="Style15"/>
        <w:spacing w:before="0" w:after="0"/>
        <w:jc w:val="center"/>
        <w:rPr>
          <w:rFonts w:ascii="inherit;Times New Roman" w:hAnsi="inherit;Times New Roman" w:eastAsia="Times New Roman" w:cs="inherit;Times New Roman"/>
          <w:color w:val="555555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color w:val="555555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роекту Административного регламен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Оформление документов для регистрации граждан Российской Федерации по месту жительства и по месту пребывания на территории Усланского сельсовета Обоянского района  и снятия с регистрационного уч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64149"/>
          <w:sz w:val="28"/>
          <w:szCs w:val="28"/>
        </w:rPr>
      </w:pPr>
      <w:r>
        <w:rPr>
          <w:rFonts w:eastAsia="Times New Roman" w:cs="Times New Roman" w:ascii="Times New Roman" w:hAnsi="Times New Roman"/>
          <w:color w:val="364149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Заместителем Главы Усланского сельсовета Обоянского района  Курской области (далее – заместитель Главы) разработан проект Административного регламен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rFonts w:eastAsia="Times New Roman" w:cs="Times New Roman" w:ascii="Times New Roman" w:hAnsi="Times New Roman"/>
          <w:color w:val="364149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гласование схемы расположения границ земельного участка на кадастровом плане (карте) территории</w:t>
      </w:r>
      <w:r>
        <w:rPr>
          <w:rFonts w:eastAsia="Times New Roman" w:cs="Times New Roman" w:ascii="Times New Roman" w:hAnsi="Times New Roman"/>
          <w:color w:val="364149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муниципальная услуг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Проект Административного регламента разработан          в соответствие с 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06 октября 2003г. №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09.02.2009г. № 8-ФЗ «Об обеспечении доступа к информации о деятельности государственных органов местного самоуправления»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27.07.2006 № 152-ФЗ «О персональных данных»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,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27.07.2006 № 59-ФЗ «О порядке рассмотрения обращения граждан РФ», Федеральным Законом от 07.07.2003 № 112-ФЗ «О личном подсобном хозяйстве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едерального закона от 27.07.2010 г. N 210-ФЗ «Об организации предоставления государственных и муниципальных услуг»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Приказ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ом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от 20 сентября 2007 г.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val="en-US" w:eastAsia="ru-RU"/>
        </w:rPr>
        <w:t>N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 208 «Об утверждени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Административного регламента предоставления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ой миграционной службы государственной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услуг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регистрационному учету граждан Российской Федераци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 xml:space="preserve">по месту жительства в пределах Российской Федерации»,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остановлением Администрации Курской области от 29.09.2011 г. №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редоставление муниципальной услуги осуществляется беспла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проекте Административного регламента определены: стандарт предоставления услуги; состав, последовательность и сроки выполнения административных процедур (действий), требования к порядку их выполнения, в том числе в электронной форме; формы контроля за исполнением регламента; досудебный порядок обжалования решений действий (бездействий) должностных лиц Администрации Усланского сельсовета Обоянского района Курской области, что позволит своевременно выявлять нарушения прав заявителей и осуществлять привлечение виновных лиц к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Целью принятия Регламента является оптимизация (повышение качества) предоставления муниципальной услуги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упорядочение административных процедур и административ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устранение избыточной административной  процедуры (административного действ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окращение сроков исполнения отдельных административных процедур и административных действий в рамках 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Муниципальная услуга предоставляется        в соответствие с 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06 октября 2003г. №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09.02.2009г. № 8-ФЗ «Об обеспечении доступа к информации о деятельности государственных органов местного самоуправления»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27.07.2006 № 152-ФЗ «О персональных данных»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,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ым Законом от 27.07.2006 № 59-ФЗ «О порядке рассмотрения обращения граждан РФ», Федеральным Законом от 07.07.2003 № 112-ФЗ «О личном подсобном хозяйстве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едерального закона от 27.07.2010 г. N 210-ФЗ «Об организации предоставления государственных и муниципальных услуг»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Приказ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ом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от 20 сентября 2007 г.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val="en-US" w:eastAsia="ru-RU"/>
        </w:rPr>
        <w:t>N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 208 «Об утверждени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Административного регламента предоставления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Федеральной миграционной службы государственной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услуг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>регистрационному учету граждан Российской Федерации</w:t>
      </w:r>
      <w:r>
        <w:rPr>
          <w:rFonts w:eastAsia="Times New Roman" w:cs="inherit;Times New Roman" w:ascii="inherit;Times New Roman" w:hAnsi="inherit;Times New Roman"/>
          <w:color w:val="555555"/>
          <w:sz w:val="29"/>
          <w:szCs w:val="29"/>
          <w:lang w:eastAsia="ru-RU"/>
        </w:rPr>
        <w:t>  </w:t>
      </w:r>
      <w:r>
        <w:rPr>
          <w:rFonts w:eastAsia="Times New Roman" w:cs="inherit;Times New Roman" w:ascii="inherit;Times New Roman" w:hAnsi="inherit;Times New Roman"/>
          <w:color w:val="555555"/>
          <w:sz w:val="28"/>
          <w:szCs w:val="28"/>
          <w:lang w:eastAsia="ru-RU"/>
        </w:rPr>
        <w:t xml:space="preserve">по месту жительства в пределах Российской Федерации»,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остановлением Администрации Курской области от 29.09.2011 г. №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Установленный порядок оказания муниципальной услуги не содержит  избыточных административных процедур. Предложенный порядок предоставления муниципальной услуги полностью соответствует действующему законодательству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еречень документов, необходимых для оказания муниципальной услуги, установлен в соответствии с законодательством Российской Федерации.  Расширение указанного перечня в регламенте не допущ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 действующим законодательством РФ сроки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Усланского сельсовета                             Г.М.Каменев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9:00Z</dcterms:created>
  <dc:creator>Обоянский</dc:creator>
  <dc:description/>
  <cp:keywords/>
  <dc:language>en-US</dc:language>
  <cp:lastModifiedBy>Обоянский</cp:lastModifiedBy>
  <dcterms:modified xsi:type="dcterms:W3CDTF">2012-12-19T08:29:00Z</dcterms:modified>
  <cp:revision>3</cp:revision>
  <dc:subject/>
  <dc:title/>
</cp:coreProperties>
</file>