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3AD42"/>
            <w:bookmarkStart w:id="1" w:name="RANGE!B1%25253AD4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брания депутатов Усланского сельсовета</w:t>
            </w:r>
          </w:p>
        </w:tc>
      </w:tr>
      <w:tr>
        <w:trPr>
          <w:trHeight w:val="337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5 января 2013 года № 27/154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О бюджете Усланского сельсовета Обоянского района Курской области на 2013 год и плановый период 2014 и 2015 годов» 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4474"/>
        <w:gridCol w:w="2187"/>
        <w:gridCol w:w="747"/>
      </w:tblGrid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бюджета Усланского сельсовета Обоянского района Курской области на 201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/>
        <w:t>( тыс. рубл.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4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финансирования дефицита бюдже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5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5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5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5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7, 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7, 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7, 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7, 8</w:t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0:39:00Z</dcterms:created>
  <dc:creator>UserKfin</dc:creator>
  <dc:description/>
  <cp:keywords/>
  <dc:language>en-US</dc:language>
  <cp:lastModifiedBy>1</cp:lastModifiedBy>
  <cp:lastPrinted>2013-01-30T13:14:00Z</cp:lastPrinted>
  <dcterms:modified xsi:type="dcterms:W3CDTF">2013-01-30T10:15:00Z</dcterms:modified>
  <cp:revision>17</cp:revision>
  <dc:subject/>
  <dc:title>                                                               </dc:title>
</cp:coreProperties>
</file>