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347345</wp:posOffset>
                </wp:positionV>
                <wp:extent cx="3285490" cy="1304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102.7pt;mso-wrap-distance-left:9.05pt;mso-wrap-distance-right:9.05pt;mso-wrap-distance-top:0pt;mso-wrap-distance-bottom:0pt;margin-top:-27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-233045</wp:posOffset>
                </wp:positionV>
                <wp:extent cx="3378835" cy="1654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165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 решению собрания  депутатов Усланского сельсовета Обоя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15» января 2013 г   №27/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«О бюджете Усланского сельсовета Обоянского района Курской области 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05pt;height:130.25pt;mso-wrap-distance-left:9.05pt;mso-wrap-distance-right:9.05pt;mso-wrap-distance-top:0pt;mso-wrap-distance-bottom:0pt;margin-top:-18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к решению собрания  депутатов Усланского сельсовета Обоя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 «15» января 2013 г   №27/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«О бюджете Усланского сельсовета Обоянского района Курской области на 2013 год и на плановый период 2014 и 2015 годов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304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2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бюджета Усланского сельсовета Обоян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520"/>
        <w:gridCol w:w="6125"/>
      </w:tblGrid>
      <w:tr>
        <w:trPr>
          <w:tblHeader w:val="true"/>
          <w:trHeight w:val="171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Наименование   главного администратора доходов  </w:t>
            </w:r>
          </w:p>
          <w:p>
            <w:pPr>
              <w:pStyle w:val="Normal"/>
              <w:ind w:right="-39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бюджета </w:t>
            </w:r>
            <w:r>
              <w:rPr>
                <w:rFonts w:cs="Arial" w:ascii="Arial" w:hAnsi="Arial"/>
                <w:sz w:val="22"/>
                <w:szCs w:val="22"/>
              </w:rPr>
              <w:t xml:space="preserve">Усланского сельсовета </w:t>
            </w:r>
          </w:p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оянского района Курской области </w:t>
            </w:r>
          </w:p>
        </w:tc>
      </w:tr>
      <w:tr>
        <w:trPr>
          <w:tblHeader w:val="true"/>
          <w:trHeight w:val="17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н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оходов местного бюджета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Администрация Усланского сельсовета Обоя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0000 1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1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208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3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8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1 0901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3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3 01995 10 0000 1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3 02065 10 0000 1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3 02995 10 0000 1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4 02052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4 02052 10 0000 4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4 020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4 020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10 0000 4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14 06025 10 0000 4</w:t>
            </w:r>
            <w:r>
              <w:rPr>
                <w:color w:val="000000"/>
                <w:sz w:val="21"/>
                <w:szCs w:val="21"/>
                <w:lang w:val="en-US"/>
              </w:rPr>
              <w:t>3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5 02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18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6 23051 10 0000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6 23052 10 0000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200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10 0000 1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7 0202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7 12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0 00000 00 0000 00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ЕЗВОЗМЕЗДНЫЕ ПОСТУПЛЕНИЯ</w:t>
            </w:r>
            <w:r>
              <w:rPr>
                <w:sz w:val="21"/>
                <w:szCs w:val="21"/>
              </w:rPr>
              <w:t>*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1001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1003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 02 02051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15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2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2 03999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2 04999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межбюджетные трансферты бюджетам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4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0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7 0501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7 0502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3"/>
                <w:szCs w:val="23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5000 10 0000 15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1 01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азмещения денежных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 01 0</w:t>
            </w:r>
            <w:r>
              <w:rPr>
                <w:color w:val="000000"/>
                <w:sz w:val="21"/>
                <w:szCs w:val="21"/>
                <w:lang w:val="en-US"/>
              </w:rPr>
              <w:t>2</w:t>
            </w:r>
            <w:r>
              <w:rPr>
                <w:color w:val="000000"/>
                <w:sz w:val="21"/>
                <w:szCs w:val="21"/>
              </w:rPr>
              <w:t>050 10 0000 1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2 01050 10 0000 1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2 02015 10 0000 4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2 02025 10 0000 4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2 02045 10 0000 44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3 01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3 02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8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3 03 03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Гранты, премии, добровольные пожертвования муниципальным  учреждениям, находящимся в ведении органов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3 03 04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упления учреждениям, находящимся в ведении органов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rFonts w:cs="Arial" w:ascii="Arial" w:hAnsi="Arial"/>
                <w:sz w:val="22"/>
                <w:szCs w:val="22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3 03 05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3 03 98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3 03 99050 10 0000 1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1"/>
          <w:szCs w:val="21"/>
        </w:rPr>
        <w:t xml:space="preserve">* Администрирование поступлений по всем программам и подстатьям соответствующей статьи осуществляется  администратором, указанным в группировочном коде бюджетной классификации в пределах определённой законодательством Российской Федерации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14:00Z</dcterms:created>
  <dc:creator>User</dc:creator>
  <dc:description/>
  <cp:keywords/>
  <dc:language>en-US</dc:language>
  <cp:lastModifiedBy>1</cp:lastModifiedBy>
  <cp:lastPrinted>2013-01-30T13:33:00Z</cp:lastPrinted>
  <dcterms:modified xsi:type="dcterms:W3CDTF">2013-01-30T10:34:00Z</dcterms:modified>
  <cp:revision>102</cp:revision>
  <dc:subject/>
  <dc:title>           Приложение № 1</dc:title>
</cp:coreProperties>
</file>