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287770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b/>
          <w:sz w:val="6"/>
          <w:szCs w:val="6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6"/>
          <w:szCs w:val="6"/>
          <w:lang w:eastAsia="ru-RU"/>
        </w:rPr>
      </w:pPr>
      <w:r>
        <w:rPr>
          <w:rFonts w:cs="Times New Roman CYR" w:ascii="Times New Roman CYR" w:hAnsi="Times New Roman CYR"/>
          <w:sz w:val="6"/>
          <w:szCs w:val="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чите консультацию в ПФР дистанционн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 сложившихся эпидемиологических условиях с целью профилактики заболевания коронавирусной инфекцией (Covid-19) Отделение ПФР по Курской области рекомендует гражданам обращаться в органы ПФР дистанционно – через Портал госуслуг, Личный кабинет гражданина на сайте ПФР, мобильное приложение ПФР и по телеф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Обращаем внимание, что </w:t>
      </w:r>
      <w:r>
        <w:rPr>
          <w:b/>
          <w:sz w:val="26"/>
          <w:szCs w:val="26"/>
        </w:rPr>
        <w:t>для предоставления конфиденциальных данных в ходе телефонной консультации установлен дополнительный идентификатор гражданина - кодовое слов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ление кодового слова осуществляется по заявлению гражданина. Доступ к кодовому слову есть только у специалистов, принимающих звонки по телефонам горячей ли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бращении гражданина по телефону с целью получения персональной информации сотрудник ПФР последовательно проводит идентификацию гражданина по ФИО, СНИЛС, дате рождения, реквизитам документа, удостоверяющего личность, и кодовому слов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боре кодового слова нужно принять во внимание следующее. Общая длина кодового слова не должна превышать 10 букв и (или) цифр. Кодовое слово меньшего размера может быть вплотную или через пробел дополнено цифрами до и после кодового слова до максимального размер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консультацией по порядку установления кодового слова можно обратиться на «горячую линию» своего территориального учреждения ПФР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возникла необходимость посещения клиентской службы ПФР, напоминаем, что приём граждан ведется только по предварительной запис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ourier" w:cs="Courier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Topiclabel">
    <w:name w:val="topic_label"/>
    <w:basedOn w:val="Style10"/>
    <w:qFormat/>
    <w:rPr/>
  </w:style>
  <w:style w:type="character" w:styleId="Topiclabelcity">
    <w:name w:val="topic_label_city"/>
    <w:basedOn w:val="Style10"/>
    <w:qFormat/>
    <w:rPr/>
  </w:style>
  <w:style w:type="character" w:styleId="Bannertopiclabelheaderred">
    <w:name w:val="bannertopiclabel_headerred"/>
    <w:basedOn w:val="Style10"/>
    <w:qFormat/>
    <w:rPr/>
  </w:style>
  <w:style w:type="character" w:styleId="Blindlabel">
    <w:name w:val="blind_label"/>
    <w:basedOn w:val="Style10"/>
    <w:qFormat/>
    <w:rPr/>
  </w:style>
  <w:style w:type="character" w:styleId="Postrepliesreorder">
    <w:name w:val="post_replies_reorder"/>
    <w:basedOn w:val="Style10"/>
    <w:qFormat/>
    <w:rPr/>
  </w:style>
  <w:style w:type="character" w:styleId="Reldate">
    <w:name w:val="rel_date"/>
    <w:basedOn w:val="Style10"/>
    <w:qFormat/>
    <w:rPr/>
  </w:style>
  <w:style w:type="character" w:styleId="Imagestatusstatus">
    <w:name w:val="image_status__statu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paragraph" w:styleId="15">
    <w:name w:val="Строгий1"/>
    <w:basedOn w:val="Normal"/>
    <w:qFormat/>
    <w:pPr>
      <w:suppressAutoHyphens w:val="false"/>
      <w:spacing w:lineRule="auto" w:line="276" w:before="0" w:after="200"/>
    </w:pPr>
    <w:rPr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6:00Z</dcterms:created>
  <dc:creator>golovina_In</dc:creator>
  <dc:description/>
  <cp:keywords/>
  <dc:language>en-US</dc:language>
  <cp:lastModifiedBy>Kiseleva0562206</cp:lastModifiedBy>
  <cp:lastPrinted>2020-09-24T14:14:00Z</cp:lastPrinted>
  <dcterms:modified xsi:type="dcterms:W3CDTF">2020-12-04T12:42:00Z</dcterms:modified>
  <cp:revision>28</cp:revision>
  <dc:subject/>
  <dc:title>1</dc:title>
</cp:coreProperties>
</file>