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" w:firstLine="567"/>
        <w:jc w:val="both"/>
        <w:rPr/>
      </w:pPr>
      <w:r>
        <w:rPr>
          <w:sz w:val="28"/>
          <w:szCs w:val="28"/>
        </w:rPr>
        <w:t>Для размещения на сайтах органов местного самоуправления.</w:t>
      </w:r>
    </w:p>
    <w:p>
      <w:pPr>
        <w:pStyle w:val="Normal"/>
        <w:autoSpaceDE w:val="false"/>
        <w:ind w:right="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1" w:firstLine="567"/>
        <w:jc w:val="both"/>
        <w:rPr/>
      </w:pPr>
      <w:r>
        <w:rPr>
          <w:sz w:val="28"/>
          <w:szCs w:val="28"/>
        </w:rPr>
        <w:t>23.12.2020 Обоянским районным судом осужден Р. по ст. 264.1 УК РФ. Приговором суда он признан виновным в управлении другим механическим транспортным средством (мотоциклом), будучи лицом, находящимся в состоянии опьянения, имеющим судимость за совершение аналогичного преступления.</w:t>
      </w:r>
    </w:p>
    <w:p>
      <w:pPr>
        <w:pStyle w:val="Normal"/>
        <w:autoSpaceDE w:val="false"/>
        <w:ind w:right="2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заседании установлено, что ранее Р. неоднократно привлекался к уголовной ответственности за управление транспортными средствами в состоянии алкогольного опьянения.</w:t>
      </w:r>
    </w:p>
    <w:p>
      <w:pPr>
        <w:pStyle w:val="Normal"/>
        <w:autoSpaceDE w:val="false"/>
        <w:ind w:right="2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6.09.2020 в вечернее время Р., находясь в состоянии алкогольного опьянения, осуществлял движение по ул. Ленина г. Обояни с сторону д. Потопахино. Около 21 часов он был остановлен сотрудниками ДПС ОГИБДД ОМВД России по Обоянскому району. По результатам освидетельствования было установлено состояние алкогольного опьянения, концентрация этилового спирта в выдыхаемом воздухе составила 0,282 мг/л, при допустимом 0,16 мг/л. </w:t>
      </w:r>
    </w:p>
    <w:p>
      <w:pPr>
        <w:pStyle w:val="Normal"/>
        <w:autoSpaceDE w:val="false"/>
        <w:ind w:right="21" w:firstLine="567"/>
        <w:jc w:val="both"/>
        <w:rPr/>
      </w:pPr>
      <w:r>
        <w:rPr>
          <w:sz w:val="28"/>
          <w:szCs w:val="28"/>
        </w:rPr>
        <w:t>С учетом характера и степени общественной опасности, обстоятельств дела, смягчающих обстоятельств, данных о личности виновного, а также обстоятельств, в силу которых исправительное воздействие предыдущего наказания за совершение аналогичного преступления оказалось недостаточным, суд не усмотрел оснований для назначения наказания, не связанного с лишением свободы.</w:t>
      </w:r>
    </w:p>
    <w:p>
      <w:pPr>
        <w:pStyle w:val="Normal"/>
        <w:autoSpaceDE w:val="false"/>
        <w:ind w:right="2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 назначено наказание в виде 6 месяцев лишения свободы с отбыванием наказания в исправительной колонии общего режима, с лишением права заниматься деятельностью, связанной с управлением механическими транспортными средствами. Р. взят под стражу в зале суда.   </w:t>
      </w:r>
    </w:p>
    <w:p>
      <w:pPr>
        <w:pStyle w:val="Normal"/>
        <w:autoSpaceDE w:val="false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омощник прокурора                                                              Т.А. Пашко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20:00Z</dcterms:created>
  <dc:creator>Tanya</dc:creator>
  <dc:description/>
  <cp:keywords/>
  <dc:language>en-US</dc:language>
  <cp:lastModifiedBy>Пашкова Татьяна Алексеевна</cp:lastModifiedBy>
  <cp:lastPrinted>2020-06-22T07:57:00Z</cp:lastPrinted>
  <dcterms:modified xsi:type="dcterms:W3CDTF">2021-01-05T12:30:00Z</dcterms:modified>
  <cp:revision>75</cp:revision>
  <dc:subject/>
  <dc:title>Главе города Обояни </dc:title>
</cp:coreProperties>
</file>