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куратурой района проведена проверка проведена проверка исполнения законодательства о защите прав предпринимателей, в ходе которой установлены нарушения зак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12.08.2020 должностные лица  ОНД и ПР по Обоянскому, Медвенскому и Пристенскому районам УНД и ПР ГУ МЧС России по Курской области обратилось в прокуратуру Обоянского района о согласовании 2 внеплановых выездных проверок в отношении ИП Штоколовой В.В. и Титовой В.Д.  однако по результатам рассмотрения данных заявлений в согласовании проверок было отказано на основании подп. 3 (несоблюдение требований к оформлению решения органа государственного контроля (надзора), органа муниципального контроля о проведении внеплановой выездной провер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рушение требований действующего законодательства должностными лицами ОНД и ПР по Обоянскому, Медвенскому и Пристенскому районам УНД и ПР ГУ МЧС России по Курской области вынесено 2 незаконных решения о проведении проверки в отношении субъектов предпринимательской деятельности, в связи с чем 29.12.2020 начальнику  отдела НД по Обоянскому, Медвенскому и Пристенскому районам УНД ГУ МЧС России по Курской области внесено представление, которое рассмотрено и удовлетворено, 1 лицо привлечено к дисциплинарной ответствен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</w:t>
        <w:tab/>
        <w:tab/>
        <w:tab/>
        <w:tab/>
        <w:t xml:space="preserve">                                 Е.А. Андрюхи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куратурой района проведена проверка проведена проверка исполнения законодательства о защите прав предпринимателей, в ходе которой установлены нарушения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становлено, что ООО «Грейнрус Агро» обратился в администрацию Рыбино-Будского сельсовета Обоянского района по вопросу предоставления земельных участков в собственность за плату, указав, что данные земельные участки используются более трех лет на основании договоров аренды без нарушений законодательства и условий договор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м № 68 от 07.05.2020 администрация Рыбино-Будского сельсовета сообщила заявителю об отсутствии нормативно-правовых оснований для продажи указанных ООО «Грейнрус Агро» земельных участков со ссылкой на положения статьи 4 Закона Курской области от 19.12.2011 № 104-ЗКО «Об обороте земель сельскохозяйственного назначения», которой установлено, что приватизация земельных участков из земель сельскохозяйственного назначения на территории Курской области, осуществляется с 01 января 2050 год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днако, ООО «Грейнрус Агро» обратилось в арбитражный суд с заявлением к Рыбино-Будского сельсовета Обоянского района о признании незаконным решения в форме сообщения № 68 от 07.05.2020 об отказе в продаже (заключении договора купли-продажи) земельных участков, об обязании устранить допущенные нарушения прав и законных интересов путем принятия решения о заключении с обществом с ограниченной ответственностью «Грейнрус Агро» договора купли-продаж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суд Курской области 31.08.2020 вынес решение в соответствии с которым признал незаконным решение Рыбино-Будского сельсовета Обоянского района об отказе в продаже земельных участков, обязав администрацию Рыбино-Будского сельсовета Обоянского района Курской области устранить допущенные нарушения путем принятия решения о заключении с обществом с ограниченной ответственностью «Грейнрус Агро» договора купли-продажи без проведения торгов по цене, равной рыночной стоимости земельного участка, определенной в соответствии с законодательством Российской Федерации об оценочной деятельности, но не выше кадастровой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налогичные нарушения установлены в деятельности Бабинского, Гридасовского и  Быкановского сельсоветов, в связи с чем 21.10.2020 главам данных сельсоветов внесены представления, которые рассмотрены и удовлетворены, права предпринимателей восстановлены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Помощник прокурора </w:t>
        <w:tab/>
        <w:tab/>
        <w:tab/>
        <w:tab/>
        <w:t xml:space="preserve">                                Е.А. Андрюхи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34:00Z</dcterms:created>
  <dc:creator>Tanya</dc:creator>
  <dc:description/>
  <cp:keywords/>
  <dc:language>en-US</dc:language>
  <cp:lastModifiedBy>Пашкова Татьяна Алексеевна</cp:lastModifiedBy>
  <cp:lastPrinted>2020-06-11T17:29:00Z</cp:lastPrinted>
  <dcterms:modified xsi:type="dcterms:W3CDTF">2021-01-12T09:47:00Z</dcterms:modified>
  <cp:revision>3</cp:revision>
  <dc:subject/>
  <dc:title>Главе города Обояни</dc:title>
</cp:coreProperties>
</file>