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АДМИНИСТРАЦИЯ</w:t>
        <w:br/>
        <w:t>УСЛАНСКОГО СЕЛЬСОВЕТА</w:t>
        <w:br/>
        <w:t>ОБОЯНСКОГО  РАЙОНА</w:t>
      </w:r>
    </w:p>
    <w:p>
      <w:pPr>
        <w:pStyle w:val="Normal"/>
        <w:ind w:left="60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left="60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left="60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ПОСТАНОВЛЕНИЕ</w:t>
      </w:r>
    </w:p>
    <w:p>
      <w:pPr>
        <w:pStyle w:val="Normal"/>
        <w:ind w:left="600" w:hanging="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ind w:left="60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left="60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т 31 января 2020 года                                                                                № 11</w:t>
      </w:r>
    </w:p>
    <w:p>
      <w:pPr>
        <w:pStyle w:val="Normal"/>
        <w:tabs>
          <w:tab w:val="clear" w:pos="708"/>
          <w:tab w:val="left" w:pos="4905" w:leader="none"/>
        </w:tabs>
        <w:ind w:left="60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с.Усланка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Об утверждении муниципальной целевой программы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«Комплексная программа благоустройства территории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32"/>
          <w:szCs w:val="32"/>
          <w:lang w:eastAsia="en-US"/>
        </w:rPr>
        <w:t>муниципального образования «Усланский сельсовет»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32"/>
          <w:szCs w:val="32"/>
          <w:lang w:eastAsia="en-US"/>
        </w:rPr>
        <w:t>Обоянского района Курской области»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соответствии со статьей 179 Бюджетного кодекса Российской Федерации,      Федеральным законом от 24.09.2003 №131-ФЗ «Об общих принципах организации местного самоуправления в Российской Федерации</w:t>
      </w:r>
      <w:r>
        <w:rPr>
          <w:rStyle w:val="StrongEmphasis"/>
          <w:sz w:val="28"/>
          <w:szCs w:val="28"/>
          <w:shd w:fill="FFFFFF" w:val="clear"/>
        </w:rPr>
        <w:t>,</w:t>
      </w:r>
      <w:r>
        <w:rPr>
          <w:sz w:val="28"/>
          <w:szCs w:val="28"/>
          <w:shd w:fill="FFFFFF" w:val="clear"/>
        </w:rPr>
        <w:t xml:space="preserve"> руководствуясь </w:t>
      </w:r>
      <w:r>
        <w:rPr>
          <w:rFonts w:eastAsia="Calibri"/>
          <w:bCs/>
          <w:sz w:val="28"/>
          <w:szCs w:val="28"/>
          <w:lang w:eastAsia="en-US"/>
        </w:rPr>
        <w:t>Уставом МО «Усланский сельсовет» Обоянского района Курской област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я   Усланского сельсовета  Обоян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дить прилагаемую муниципальную целевую программу </w:t>
      </w:r>
      <w:r>
        <w:rPr>
          <w:rFonts w:eastAsia="Calibri"/>
          <w:bCs/>
          <w:sz w:val="28"/>
          <w:szCs w:val="28"/>
          <w:lang w:eastAsia="en-US"/>
        </w:rPr>
        <w:t>«Комплексная программа благоустройства территории в муниципальном образовании «Усланский сельсовет» Обоянского района Курской обла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реализации Программы отдельные мероприятия могут уточняться, а объемы их финансирования корректироваться с учетом утвержденных расходов бюджета муниципального образования «Усланский  сельсовет» Обоянского района Курской области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  заместителя Главы Администрации Усланского сельсовета  Е.Л.Кичигину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Признать утратившим силу Постановление Администрации Усланского сельсовета» Обоянского района  № 101 от 30.10.2017 г. «Об утверждении муниципальной  программы «Обеспечение доступным и комфортным жильем и коммунальными услугами граждан в МО                            «Усланский сельсовет» 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со дня его подписания, подлежит размещению на официальном сайте муниципального образования «Усланский сельсовет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Style14"/>
        <w:spacing w:lineRule="atLeast" w:line="360" w:before="0" w:after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>Глава Усланского сельсовета</w:t>
      </w:r>
    </w:p>
    <w:p>
      <w:pPr>
        <w:pStyle w:val="Style14"/>
        <w:spacing w:lineRule="atLeast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 xml:space="preserve">Обоянского района                                                                          В.И.Образцов                                                                       </w:t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Муниципальная  программа</w:t>
      </w:r>
    </w:p>
    <w:p>
      <w:pPr>
        <w:pStyle w:val="Style14"/>
        <w:spacing w:lineRule="atLeast" w:line="360"/>
        <w:jc w:val="center"/>
        <w:rPr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«Комплексная программа благоустройства территории муниципального образования «Усланский сельсовет» Обоянского района Курской области</w:t>
      </w:r>
    </w:p>
    <w:p>
      <w:pPr>
        <w:pStyle w:val="Style14"/>
        <w:spacing w:lineRule="atLeast" w:line="36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 муниципальной  программы</w:t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 Комплексная программа благоустройства территории муниципального образования «Усланский сельсовет» Обоянского района Курской области»</w:t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28"/>
        <w:gridCol w:w="7619"/>
      </w:tblGrid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 Комплексная программа благоустройства территории муниципального образования «Усланский сельсовет» Обоянского района Курской области»</w:t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рмативно-правовое основание для разработки 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</w:t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Усланского сельсовета Обоянского района </w:t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Усланского сельсовета Обоянского района</w:t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Усланского сельсовета Обоянского района </w:t>
            </w:r>
          </w:p>
        </w:tc>
      </w:tr>
      <w:tr>
        <w:trPr>
          <w:trHeight w:val="3423" w:hRule="atLeast"/>
        </w:trPr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ели и задачи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рограммы</w:t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 w:before="120" w:after="1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ы, входящие в состав муниципальной 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</w:t>
            </w:r>
          </w:p>
          <w:p>
            <w:pPr>
              <w:pStyle w:val="Style14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условий и комфортности проживания граждан;</w:t>
            </w:r>
          </w:p>
          <w:p>
            <w:pPr>
              <w:pStyle w:val="Style14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Style14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ровня криминогенной  обстановки на территории Усланского сельсовета Обоя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мплексное решение проблем, связанных  с  благоустройством братских могил и воинских захоронений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работы по  увековечению  памяти  граждан, погибших при исполнении воинского долга в  годы  ВОВ  и  во время других вооруженных конфликтов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восстановление (ремонт, реставрация, благоустройство) воинских захоронений на территории 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мемориальных зна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несение имен (воинских знаний, фамилий и инициалов) погибших при защиты Отечества на мемориальные сооружения воинских захоронений по месту захоронения.</w:t>
            </w:r>
          </w:p>
          <w:p>
            <w:pPr>
              <w:pStyle w:val="Style14"/>
              <w:spacing w:lineRule="atLeast" w:line="36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Основные задачи Программы:</w:t>
            </w:r>
          </w:p>
          <w:p>
            <w:pPr>
              <w:pStyle w:val="A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освещения улиц и улучшение технического состояния электрических линий уличного освещения;</w:t>
            </w:r>
          </w:p>
          <w:p>
            <w:pPr>
              <w:pStyle w:val="Style14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ведение в нормативное и высокоэффективное состояние уличного освещения;</w:t>
            </w:r>
          </w:p>
          <w:p>
            <w:pPr>
              <w:pStyle w:val="Style14"/>
              <w:spacing w:lineRule="atLeas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надежности и долговечности сетей уличного освещения</w:t>
            </w:r>
          </w:p>
          <w:p>
            <w:pPr>
              <w:pStyle w:val="Style14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бъединение усилий исполнительных и законодательных органов  государственной власти города, области, района, учебных  заведений,  представителей   бизнеса,   общественных,   ветеранских   и  военно-патриотических  организаций   с   целью   сохранения   объектов наследия</w:t>
            </w:r>
          </w:p>
          <w:p>
            <w:pPr>
              <w:pStyle w:val="Style14"/>
              <w:spacing w:lineRule="atLeas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4"/>
              <w:spacing w:lineRule="atLeast" w:line="360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качественными услугами ЖКХ население МО»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Увековечение памяти погибших при защите отечества»</w:t>
            </w:r>
          </w:p>
          <w:p>
            <w:pPr>
              <w:pStyle w:val="Style14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ы проходит в 2020-2024 годах</w:t>
            </w:r>
          </w:p>
          <w:p>
            <w:pPr>
              <w:pStyle w:val="Style14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A"/>
              <w:spacing w:lineRule="atLeast" w:line="360" w:before="12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 Программы составляет   353тыс.руб,</w:t>
            </w:r>
          </w:p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финансирования – бюджет Усланского сельсовета Обоянского района </w:t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 ожидаемых результатов реализации 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условий проживания граждан;</w:t>
            </w:r>
          </w:p>
          <w:p>
            <w:pPr>
              <w:pStyle w:val="A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уровня безопасности дорожного движения;</w:t>
            </w:r>
          </w:p>
          <w:p>
            <w:pPr>
              <w:pStyle w:val="A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уровня криминогенной обстанов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  общественности,   предприятий,   организаций,  представителей поисковых, ветеранских организаций,  граждан  района для решения вопросов  содержания  и  благоустрой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инских захоронений</w:t>
            </w:r>
          </w:p>
          <w:p>
            <w:pPr>
              <w:pStyle w:val="A"/>
              <w:spacing w:lineRule="atLeast" w:line="36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ёмы бюджет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сигнований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составит  </w:t>
            </w:r>
            <w:r>
              <w:rPr>
                <w:b/>
                <w:sz w:val="28"/>
                <w:szCs w:val="28"/>
              </w:rPr>
              <w:t>353</w:t>
            </w:r>
            <w:r>
              <w:rPr>
                <w:sz w:val="28"/>
                <w:szCs w:val="28"/>
              </w:rPr>
              <w:t>тыс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0 год- 187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 год- 78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2 год-  86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-1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-1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ходом исполнения Программы осуществляется администрацией Усланского сельсовета</w:t>
            </w:r>
          </w:p>
        </w:tc>
      </w:tr>
    </w:tbl>
    <w:p>
      <w:pPr>
        <w:pStyle w:val="Normal"/>
        <w:shd w:fill="EEEEEE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    Характеристика текущего состояния сферы благоустройства в муниципальном образовании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иоритетных направлений развития муниципального образования является повышения уровня благоустройства, создание безопасных и комфортных условий для проживания жителей муниципального образования.</w:t>
      </w:r>
    </w:p>
    <w:p>
      <w:pPr>
        <w:pStyle w:val="Normal"/>
        <w:shd w:fill="EEEEEE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современного муниципального образования во многом определяет уровень внешнего благоустройства и развитая инженерная инфраструктура.</w:t>
      </w:r>
    </w:p>
    <w:p>
      <w:pPr>
        <w:pStyle w:val="Normal"/>
        <w:shd w:fill="EEEEEE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обходимость благоустройства территорий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Style1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жизнеобеспечения современного села состоит из многих взаимосвязанных подсистем, обеспечивающих жизненно необходимые для населения функции. Одной из таких подсистем является уличное освещение .</w:t>
      </w:r>
    </w:p>
    <w:p>
      <w:pPr>
        <w:pStyle w:val="Style14"/>
        <w:ind w:firstLine="708"/>
        <w:jc w:val="both"/>
        <w:rPr/>
      </w:pPr>
      <w:r>
        <w:rPr>
          <w:color w:val="000000"/>
          <w:sz w:val="28"/>
          <w:szCs w:val="28"/>
        </w:rPr>
        <w:t>Строительство сетей уличного освещения в муниципальном образовании Усланский сельсовет,  наиболее интенсивно велось в 70-80 гг. прошлого века совместно со строительством и вводом в эксплуатацию новых жилых домов. За последние годы осветительное оборудование не обновлялось,  износ сетей значительный, что не обеспечивает нормального уровня освещения улиц  поселения, предусмотренного СНиП 23-05-95 «Естественное и искусственное освещение».</w:t>
      </w:r>
    </w:p>
    <w:p>
      <w:pPr>
        <w:pStyle w:val="Style1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й рост затрат на энергоносители повышает необходимость проведения эффективных мероприятий по реконструкции уличного освещения, позволяющих значительно сокращать издержки при эксплуатации сетей уличного освещения и обеспечивать энергосбережение должного уровня. Применение энергосберегающего оборудования принесет значительный экономический эффект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повысить надежность и долговечность работы сетей. Модернизация сетей уличного освещения позволит также улучшить и условия проживания граждан на территории Усланского сельсовета, в том числе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уровень благоустройства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зить уровень криминогенной обстановки.</w:t>
      </w:r>
    </w:p>
    <w:p>
      <w:pPr>
        <w:pStyle w:val="Style1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чно-дорожная сеть является важнейшей составляющей транспортной инфраструктуры. Обеспечение уличного освещения, его восстановление, замена на основных магистралях светильников и линий наружного освещения позволит повысить безопасность дорожного движения.</w:t>
      </w:r>
    </w:p>
    <w:p>
      <w:pPr>
        <w:pStyle w:val="Style14"/>
        <w:ind w:firstLine="708"/>
        <w:jc w:val="both"/>
        <w:rPr/>
      </w:pPr>
      <w:r>
        <w:rPr>
          <w:color w:val="000000"/>
          <w:sz w:val="28"/>
          <w:szCs w:val="28"/>
        </w:rPr>
        <w:t>Сеть уличного освещения Усланского сельсовета Обоянского района  в настоящее время не в полной мере соответствует социальным и экономическим потребностям на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комплекс организационных и информационных мероприятий по увековечиванию памяти участников Великой Отечественной войны, содержанию и благоустройству воинских захорон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ультаты мониторинга воинских захоронений в М О «Усланский сельсовет» показали, что братские захоронения требуют постоянного ремонта. Таким образом, остаётся актуальной проблема благоустройства воинских захоронений, приведение их в соответствие с примерными стандарт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М О «Усланский сельсовет»  находится 3  воинских захоронения.  Основная часть памятника построена в 1970 годы из кирпича, монументы - из гипса. Расходы на восстановление, косметический ремонт требуют значительного финансирования из различных источни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ывая важность стоящих задач по реализации Закона РФ "Об увековечении памяти погибших при защите Отечества" от 14.01.1993 N 4293-1, разработка проекта подпрограммы "Комплексные меры по содержанию и благоустройству воинских захоронений на территории муниципального образования является важнейшей необходимостью.</w:t>
      </w:r>
    </w:p>
    <w:p>
      <w:pPr>
        <w:pStyle w:val="Normal"/>
        <w:shd w:fill="EEEEEE" w:val="clear"/>
        <w:jc w:val="both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Реализация Программы позволит создать на территории муниципального образования условия, благоприятно влияющие на психологическое состояние человека, повысить комфортность проживания жителей,  повысить уровень и качество жизни жителей муниципального образования.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муниципальной программы возможно возникновение следующих рисков, которые могут препятствовать достижению планируемых результатов: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и, связанные с изменением бюджетного законодательства;</w:t>
      </w:r>
    </w:p>
    <w:p>
      <w:pPr>
        <w:pStyle w:val="Normal"/>
        <w:shd w:fill="EEEEEE" w:val="clear"/>
        <w:jc w:val="both"/>
        <w:rPr/>
      </w:pPr>
      <w:r>
        <w:rPr>
          <w:color w:val="000000"/>
          <w:sz w:val="28"/>
          <w:szCs w:val="28"/>
        </w:rPr>
        <w:t>- финансовые риски: финансирование муниципальной программы не в полном объеме в связи с неисполнением доходной части бюджета муниципального образования.</w:t>
      </w:r>
    </w:p>
    <w:p>
      <w:pPr>
        <w:pStyle w:val="Normal"/>
        <w:shd w:fill="EEEEEE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ом случае муниципальная программа подлежит корректировке.</w:t>
      </w:r>
    </w:p>
    <w:p>
      <w:pPr>
        <w:pStyle w:val="Normal"/>
        <w:shd w:fill="EEEEEE" w:val="clear"/>
        <w:ind w:firstLine="708"/>
        <w:jc w:val="both"/>
        <w:rPr/>
      </w:pPr>
      <w:r>
        <w:rPr>
          <w:color w:val="000000"/>
          <w:sz w:val="28"/>
          <w:szCs w:val="28"/>
        </w:rPr>
        <w:t>Одним из приоритетов реализации программы является обеспечение надлежащего технического и санитарно-гигиенического состояния территорий муниципального образования и мест массового пребывания населения, создание комфортной территории для жизнедеятельности населения.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      Приоритеты региональной политики в сфере благоустройства, формулировка целей и постановка задач программы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ами муниципальной политики в сфере жилищно-коммунального хозяйства муниципального образования являются: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омфортности условий проживания граждан;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гоустройство территор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ое решение проблем, связанных с благоустройством братских могил и воинских захоронений на территории горо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работы по увековечению памяти граждан, погибших при исполнении воинского долга в годы Великой Отечественной войны и во время других вооруженных конфликтов;</w:t>
      </w:r>
    </w:p>
    <w:p>
      <w:pPr>
        <w:pStyle w:val="Normal"/>
        <w:shd w:fill="EEEEEE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мероприятий Программы сформированы и определены основные цели и задачи.</w:t>
      </w:r>
    </w:p>
    <w:p>
      <w:pPr>
        <w:pStyle w:val="Normal"/>
        <w:shd w:fill="EEEEEE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реализации Программы является формирование 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условий и комфортности проживания граждан;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безопасности дорожного движения;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нижение уровня криминогенной обстановки на территории Усланского сельсовета Обоян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  комплексное решение проблем, связанных  с  благоустройством братских могил и воинских захоронений на территории муниципально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работы по  увековечению  памяти  граждан, погибших при исполнении воинского долга в  годы  ВОВ  и  во время других вооруженных конфликтов;                       </w:t>
      </w:r>
    </w:p>
    <w:p>
      <w:pPr>
        <w:pStyle w:val="Normal"/>
        <w:shd w:fill="EEEEEE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ми задачами Программы являются:</w:t>
      </w:r>
    </w:p>
    <w:p>
      <w:pPr>
        <w:pStyle w:val="A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свещения улиц и улучшение технического состояния электрических линий уличного освещения;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в нормативное и высокоэффективное состояние уличного освещения;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надежности и долговечности сетей уличного освещения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 объединение усилий исполнительных и законодательных органов  государственной власти города, области, района, учебных  заведений,  представителей   бизнеса,   общественных,   ветеранских   и  военно-патриотических  организаций   с   целью   сохранения   объектов наследия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Для оценки достижения цели и выполнения задач Программы предлагаются следующие индикаторы: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общественных территорий муниципального образования в отношении которых проведены работы по благоустройству;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общественных территорий муниципального образования в отношении которых проведены работы по благоустройству, от общего количества общественных территорий муниципального образования;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я уровня информирования о мероприятиях по формированию современной городской среды муниципального образования;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я участия населения в мероприятиях, проводимых в рамках Программы.</w:t>
      </w:r>
    </w:p>
    <w:p>
      <w:pPr>
        <w:pStyle w:val="Normal"/>
        <w:shd w:fill="EEEEEE" w:val="clear"/>
        <w:jc w:val="both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sz w:val="28"/>
          <w:szCs w:val="28"/>
        </w:rPr>
        <w:t>Сведения о показателях (индикаторах) Программы представлены в приложении № 1 к Программе.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гноз ожидаемых результатов реализации Программы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результате реализации программных мероприятий планируется применить индивидуальную технологию производства восстановительных и ремонтных работ. Проведение работ, необходимых для обеспечения комфортными условия проживания населения, безопасность движения жителей, беспрепятственный проезд спецтехники, скорой помощи и т.д.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ероприятий, предусмотренных муниципальной программой, планируется:</w:t>
      </w:r>
    </w:p>
    <w:p>
      <w:pPr>
        <w:pStyle w:val="A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условий проживания граждан;</w:t>
      </w:r>
    </w:p>
    <w:p>
      <w:pPr>
        <w:pStyle w:val="A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безопасности дорожного движения;</w:t>
      </w:r>
    </w:p>
    <w:p>
      <w:pPr>
        <w:pStyle w:val="A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уровня криминогенной обстанов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  общественности,   предприятий,   организаций,  представителей поисковых, ветеранских организаций,  граждан  района для решения вопросов  содержания  и  благоустройства воинских захоронений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ъем средств, необходимых на реализацию Программы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EEEEEE" w:val="clear"/>
        <w:ind w:firstLine="708"/>
        <w:jc w:val="both"/>
        <w:rPr/>
      </w:pPr>
      <w:r>
        <w:rPr>
          <w:color w:val="000000"/>
          <w:sz w:val="28"/>
          <w:szCs w:val="28"/>
        </w:rPr>
        <w:t>Объем финансовых ресурсов Программы в целом составляет 353 тысячи рублей. Финансирование осуществляется за счет средств местного бюджета. Информация об объемах финансовых ресурсов, необходимых для реализации Программы, с разбивкой по источникам финансовых ресурсов содержится в приложении № 5 к настоящей Программе.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еречень мероприятий Программы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  <w:sz w:val="28"/>
          <w:szCs w:val="28"/>
        </w:rPr>
        <w:t xml:space="preserve">Основу Программы составляет 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уличного освещения по улицам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едение в надлежащее состояние памятников, воинских захоронений и братских могил на территории город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договоров с организациями, предприятиями и предпринимателями с целью оказания финансовой и материальной помощи на восстановление и благоустройство воинских захорон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документации и заключение договоров с организациями на производство раб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емонта, реставрации воинских захоронений и братских моги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воинских захоронений, братских могил, памятников участникам Великой Отечественной войн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в средствах массовой информации мероприятий, связанных с восстановлением воинских захорон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триотическое воспитание молодеж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 активизировать работу по совершенствованию организации шефства над воинскими захоронениями, братскими могилами и памятниками истории, вовлечь в эту работу образовательные учреждения, общественные организации, ветеранов, молодежь и граждан города. В ходе выполнения ремонтно-реставрационных работ, обустройства воинских захоронений планируется проведение мероприятий, направленных на формирование у граждан духовно-патриотических ценностей, чувства верности конституционному долгу, беззаветного служения Отечеству.</w:t>
      </w:r>
    </w:p>
    <w:p>
      <w:pPr>
        <w:pStyle w:val="Normal"/>
        <w:shd w:fill="EEEEEE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Ремонт и благоустройство территорий мест массового пребывания населения.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hd w:fill="EEEEEE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Срок реализации настоящей  Программы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both"/>
        <w:rPr/>
      </w:pPr>
      <w:r>
        <w:rPr>
          <w:color w:val="000000"/>
          <w:sz w:val="28"/>
          <w:szCs w:val="28"/>
        </w:rPr>
        <w:t>Реализация Программы предусмотрена в 2020-2024 годах без выделения этапов.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Механизм реализации Программы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 осуществляется в соответствии с нормативными правовыми актами Администрации Усланского сельсовета.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Разработчиком и исполнителем Программы является Администрация Усланского сельсовета</w:t>
      </w:r>
    </w:p>
    <w:p>
      <w:pPr>
        <w:pStyle w:val="Normal"/>
        <w:shd w:fill="EEEEEE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 мероприятий Программы несет ответственность за качественное и своевременное их выполнение, целевое и рациональное использование средств, предусмотренных Программой, своевременное информирование о реализации Программы.</w:t>
      </w:r>
    </w:p>
    <w:p>
      <w:pPr>
        <w:pStyle w:val="Normal"/>
        <w:shd w:fill="EEEEEE" w:val="clear"/>
        <w:ind w:firstLine="708"/>
        <w:jc w:val="both"/>
        <w:rPr/>
      </w:pPr>
      <w:r>
        <w:rPr>
          <w:color w:val="000000"/>
          <w:sz w:val="28"/>
          <w:szCs w:val="28"/>
        </w:rPr>
        <w:t>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ют контроль за надлежащим исполнением подрядчиками обязательств по муниципальным контрактам. Отбор подрядных организаций осуществляется в порядке, установленном Федеральным законом от 05.04.2013 года № 44-ФЗ «О контрактной системе в сфере закупок товаров, работ, услуг для обеспечения государственный и муниципальных нужд». План реализации Программы представлен в приложении №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 к Программе.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Ожидаемый социально-экономический эффект и критерии оценки выполнения Программы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й социально-экономический эффект: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ных мероприятий позволит улучшить облик муниципального образования, улучшить условия проживания граждан, снизить уровень криминогенной обстановки, повысить безопасность дорожного движ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ервоочередных задач по приведению в надлежащее состояние воинских захоронений, братских могил, памятников истории ВОВ на территории города (благоустройство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шефской работы над воинскими захоронениями, привлечение к этой работе общественности, общеобразовательных учреждений, предпринимателей, предприятий и организаций район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в средствах массовой информации материалов, касающихся результатов выполнения разделов целевой программы, мероприятий патриотической направленности, освещение встреч с ветеранами войны и тружениками тыла, проведение выставок, тематических экспозиций, музейных экспонатов.</w:t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1 «Обеспечение качественными услугами ЖКХ население МО «Усланский сельсовет»</w:t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14"/>
        <w:spacing w:lineRule="atLeast" w:line="360"/>
        <w:jc w:val="center"/>
        <w:rPr/>
      </w:pPr>
      <w:r>
        <w:rPr>
          <w:color w:val="000000"/>
          <w:sz w:val="28"/>
          <w:szCs w:val="28"/>
        </w:rPr>
        <w:t>Подпрограммы 1 «Обеспечение качественными услугами ЖКХ население МО «Усланский сельсовет»</w:t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28"/>
        <w:gridCol w:w="7619"/>
      </w:tblGrid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Усланского сельсовета Обоянского района </w:t>
            </w:r>
          </w:p>
        </w:tc>
      </w:tr>
      <w:tr>
        <w:trPr>
          <w:trHeight w:val="6087" w:hRule="atLeast"/>
        </w:trPr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ели и задачи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одпрограммы</w:t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 w:before="120" w:after="1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одпрограммы</w:t>
            </w:r>
          </w:p>
          <w:p>
            <w:pPr>
              <w:pStyle w:val="Style14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условий и комфортности проживания граждан;</w:t>
            </w:r>
          </w:p>
          <w:p>
            <w:pPr>
              <w:pStyle w:val="Style14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Style14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нижение уровня криминогенной обстановки на территории Усланского сельсовета Обоянского района </w:t>
            </w:r>
          </w:p>
          <w:p>
            <w:pPr>
              <w:pStyle w:val="Style14"/>
              <w:spacing w:lineRule="atLeast" w:line="36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A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освещения улиц и улучшение технического состояния электрических линий уличного освещения;</w:t>
            </w:r>
          </w:p>
          <w:p>
            <w:pPr>
              <w:pStyle w:val="Style14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ведение в нормативное и высокоэффективное состояние уличного освещения;</w:t>
            </w:r>
          </w:p>
          <w:p>
            <w:pPr>
              <w:pStyle w:val="Style14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надежности и долговечности сетей уличного освещения</w:t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одпрограммы проходит в 2020-2024 годах</w:t>
            </w:r>
          </w:p>
          <w:p>
            <w:pPr>
              <w:pStyle w:val="Style14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   353 тыс.руб,</w:t>
            </w:r>
          </w:p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финансирования – бюджет Усланского сельсовета Обоянского района  </w:t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 ожидаемых результатов реализации под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условий проживания граждан;</w:t>
            </w:r>
          </w:p>
          <w:p>
            <w:pPr>
              <w:pStyle w:val="A"/>
              <w:spacing w:lineRule="atLeas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уровня безопасности дорожного движения;</w:t>
            </w:r>
          </w:p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уровня криминогенной обстановки</w:t>
            </w:r>
          </w:p>
        </w:tc>
      </w:tr>
      <w:tr>
        <w:trPr>
          <w:trHeight w:val="1406" w:hRule="atLeast"/>
        </w:trPr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ёмы бюджет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сигнований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одпрограммы составит  </w:t>
            </w:r>
            <w:r>
              <w:rPr>
                <w:b/>
                <w:sz w:val="28"/>
                <w:szCs w:val="28"/>
                <w:u w:val="single"/>
              </w:rPr>
              <w:t>353тыс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0год- 18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 год-7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8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-1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-1 тыс. рублей.</w:t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A"/>
              <w:spacing w:lineRule="atLeast" w:line="360" w:before="12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ходом исполнения подпрограммы осуществляется администрацией  Усланского  сельсовета</w:t>
            </w:r>
          </w:p>
        </w:tc>
      </w:tr>
    </w:tbl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     Содержание проблемы и обоснование необходимости ее решения программными методами</w:t>
      </w:r>
    </w:p>
    <w:p>
      <w:pPr>
        <w:pStyle w:val="Style14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>Система жизнеобеспечения современного села состоит из многих взаимосвязанных подсистем, обеспечивающих жизненно необходимые для населения функции. Одной из таких подсистем является уличное освещение .</w:t>
      </w:r>
    </w:p>
    <w:p>
      <w:pPr>
        <w:pStyle w:val="Style14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>Строительство сетей уличного освещения в муниципальном образовании Старороговский сельсовет,  наиболее интенсивно велось в 70-80 гг. прошлого века совместно со строительством и вводом в эксплуатацию новых жилых домов. За последние годы осветительное оборудование не обновлялось,  износ сетей значительный, что не обеспечивает нормального уровня освещения улиц  поселения, предусмотренного СНиП 23-05-95 «Естественное и искусственное освещение».</w:t>
      </w:r>
    </w:p>
    <w:p>
      <w:pPr>
        <w:pStyle w:val="Style14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й рост затрат на энергоносители повышает необходимость проведения эффективных мероприятий по реконструкции уличного освещения, позволяющих значительно сокращать издержки при эксплуатации сетей уличного освещения и обеспечивать энергосбережение должного уровня. Применение энергосберегающего оборудования принесет значительный экономический эффект.</w:t>
      </w:r>
    </w:p>
    <w:p>
      <w:pPr>
        <w:pStyle w:val="Style14"/>
        <w:spacing w:lineRule="atLeast" w:line="360"/>
        <w:jc w:val="both"/>
        <w:rPr/>
      </w:pPr>
      <w:r>
        <w:rPr>
          <w:color w:val="000000"/>
          <w:sz w:val="28"/>
          <w:szCs w:val="28"/>
        </w:rPr>
        <w:t>повысить надежность и долговечность работы сетей. Модернизация сетей уличного освещения позволит также улучшить и условия проживания граждан на территории Усланского сельсовета, в том числе: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уровень благоустройства;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зить уровень криминогенной обстановки.</w:t>
      </w:r>
    </w:p>
    <w:p>
      <w:pPr>
        <w:pStyle w:val="Style14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ично-дорожная сеть является важнейшей составляющей транспортной инфраструктуры. Обеспечение уличного освещения, его восстановление, замена на основных магистралях светильников и линий наружного освещения позволит повысить безопасность дорожного движения.</w:t>
      </w:r>
    </w:p>
    <w:p>
      <w:pPr>
        <w:pStyle w:val="Style14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>Сеть уличного освещения Усланского сельсовета Обоянского района  в настоящее время не в полной мере соответствует социальным и экономическим потребностям населения.</w:t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цели и задачи Подпрограммы</w:t>
      </w:r>
    </w:p>
    <w:p>
      <w:pPr>
        <w:pStyle w:val="Style14"/>
        <w:spacing w:lineRule="atLeast" w:line="360"/>
        <w:rPr/>
      </w:pPr>
      <w:r>
        <w:rPr>
          <w:color w:val="000000"/>
          <w:sz w:val="28"/>
          <w:szCs w:val="28"/>
        </w:rPr>
        <w:t>Целями подпрограммы является:</w:t>
      </w:r>
    </w:p>
    <w:p>
      <w:pPr>
        <w:pStyle w:val="Style14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условий и комфортности проживания граждан;</w:t>
      </w:r>
    </w:p>
    <w:p>
      <w:pPr>
        <w:pStyle w:val="Style14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безопасности дорожного движения;</w:t>
      </w:r>
    </w:p>
    <w:p>
      <w:pPr>
        <w:pStyle w:val="Style14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жение уровня криминогенной обстановки на территории Усланского сельсовета</w:t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рок и этапы реализации Подпрограммы</w:t>
      </w:r>
    </w:p>
    <w:p>
      <w:pPr>
        <w:pStyle w:val="Style14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рассчитана на 2020-2022 годы </w:t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истема Подпрограммных мероприятий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дпрограммных мероприятий включает взаимоувязанные социально-экономические, производственные, организационно-хозяйственные и другие мероприятия, обеспечивающие достижение подпрограммных целей.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/>
      </w:pPr>
      <w:r>
        <w:rPr>
          <w:b/>
          <w:bCs/>
          <w:color w:val="000000"/>
          <w:sz w:val="28"/>
          <w:szCs w:val="28"/>
        </w:rPr>
        <w:t>Реализация Подпрограммы предполагает осуществление следующих мероприятий </w:t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78"/>
        <w:gridCol w:w="882"/>
        <w:gridCol w:w="1884"/>
        <w:gridCol w:w="1511"/>
        <w:gridCol w:w="2186"/>
        <w:gridCol w:w="189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  <w:p>
            <w:pPr>
              <w:pStyle w:val="Style14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-</w:t>
            </w:r>
          </w:p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Style14"/>
              <w:spacing w:lineRule="atLeas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, целевые индикатор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личного освещения по улиц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Усланского</w:t>
            </w:r>
          </w:p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овета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условий комфортности проживания граждан, </w:t>
            </w:r>
          </w:p>
          <w:p>
            <w:pPr>
              <w:pStyle w:val="Style14"/>
              <w:spacing w:lineRule="atLeas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безопасности дорожного движения;</w:t>
            </w:r>
          </w:p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уровня криминогенной обстановки на территории муниципального образова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личного освещения по улиц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Усланского</w:t>
            </w:r>
          </w:p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овета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личного освещения по улиц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2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Усланского сельсов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личного освещения по улиц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Усланского сельсов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личного освещения по улица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Усланского сельсов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овет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есурсное обеспечение Подпрограммы</w:t>
      </w:r>
    </w:p>
    <w:p>
      <w:pPr>
        <w:pStyle w:val="A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Подпрограммы осуществляется из бюджета Усланского сельсовета Обоянского района </w:t>
      </w:r>
    </w:p>
    <w:p>
      <w:pPr>
        <w:pStyle w:val="Style14"/>
        <w:spacing w:lineRule="atLeast" w:line="360"/>
        <w:rPr/>
      </w:pPr>
      <w:r>
        <w:rPr>
          <w:color w:val="000000"/>
          <w:sz w:val="28"/>
          <w:szCs w:val="28"/>
        </w:rPr>
        <w:t>Общий объем финансирования мероприятий Подпрограммы 353 тыс. рублей, в том числе:</w:t>
      </w:r>
    </w:p>
    <w:p>
      <w:pPr>
        <w:pStyle w:val="Style14"/>
        <w:spacing w:lineRule="atLeast" w:line="360"/>
        <w:rPr/>
      </w:pPr>
      <w:r>
        <w:rPr>
          <w:color w:val="000000"/>
          <w:sz w:val="28"/>
          <w:szCs w:val="28"/>
        </w:rPr>
        <w:t>средства местного бюджета –   353 тыс. рублей;</w:t>
      </w:r>
    </w:p>
    <w:p>
      <w:pPr>
        <w:pStyle w:val="Style14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мероприятий Подпрограммы на 2020 год 187 тыс. руб.</w:t>
      </w:r>
    </w:p>
    <w:p>
      <w:pPr>
        <w:pStyle w:val="Style14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мероприятий Подпрограммы на 2021 год 78 тыс. руб.</w:t>
      </w:r>
    </w:p>
    <w:p>
      <w:pPr>
        <w:pStyle w:val="Style14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мероприятий Подпрограммы на 2022 год 86 тыс. руб.</w:t>
      </w:r>
    </w:p>
    <w:p>
      <w:pPr>
        <w:pStyle w:val="Style14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мероприятий Подпрограммы на 2023 год 1 тыс. руб.</w:t>
      </w:r>
    </w:p>
    <w:p>
      <w:pPr>
        <w:pStyle w:val="Style14"/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мероприятий Подпрограммы на 2024 год 1 тыс. руб.</w:t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Механизм реализации Подпрограммы</w:t>
      </w:r>
    </w:p>
    <w:p>
      <w:pPr>
        <w:pStyle w:val="Style14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реализацией Подпрограммы и контроль за ходом ее исполнения осуществляется администрацией Усланского сельсовета</w:t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7. Прогноз ожидаемых результатов Подпрограммы</w:t>
      </w:r>
    </w:p>
    <w:p>
      <w:pPr>
        <w:pStyle w:val="Style14"/>
        <w:spacing w:lineRule="atLeast" w:line="360"/>
        <w:jc w:val="both"/>
        <w:rPr/>
      </w:pPr>
      <w:r>
        <w:rPr>
          <w:color w:val="000000"/>
          <w:sz w:val="28"/>
          <w:szCs w:val="28"/>
        </w:rPr>
        <w:t>Реализация подпрограммных мероприятий позволит</w:t>
      </w:r>
      <w:r>
        <w:rPr/>
        <w:t xml:space="preserve"> улучшить облик муниципального образования, улучшить условия проживания граждан, снизить уровень криминогенной обстановки, повысить безопасность дорожного движения.</w:t>
      </w:r>
    </w:p>
    <w:tbl>
      <w:tblPr>
        <w:tblW w:w="9135" w:type="dxa"/>
        <w:jc w:val="left"/>
        <w:tblInd w:w="-8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3295"/>
        <w:gridCol w:w="5840"/>
      </w:tblGrid>
      <w:tr>
        <w:trPr/>
        <w:tc>
          <w:tcPr>
            <w:tcW w:w="32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lineRule="atLeas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tLeast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2 «</w:t>
      </w:r>
      <w:r>
        <w:rPr>
          <w:rFonts w:cs="Times New Roman" w:ascii="Times New Roman" w:hAnsi="Times New Roman"/>
          <w:sz w:val="28"/>
          <w:szCs w:val="28"/>
        </w:rPr>
        <w:t>Увековечивание памяти погибших при защите Отечества»</w:t>
      </w:r>
    </w:p>
    <w:p>
      <w:pPr>
        <w:pStyle w:val="Style14"/>
        <w:spacing w:lineRule="atLeast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pacing w:lineRule="atLeas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2 «</w:t>
      </w:r>
      <w:r>
        <w:rPr>
          <w:rFonts w:cs="Times New Roman" w:ascii="Times New Roman" w:hAnsi="Times New Roman"/>
          <w:sz w:val="28"/>
          <w:szCs w:val="28"/>
        </w:rPr>
        <w:t>Увековечивание памяти погибших при защите Отечества»</w:t>
      </w:r>
    </w:p>
    <w:p>
      <w:pPr>
        <w:pStyle w:val="Style14"/>
        <w:spacing w:lineRule="atLeast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28"/>
        <w:gridCol w:w="7619"/>
      </w:tblGrid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4"/>
              <w:snapToGrid w:val="false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Усланского сельсовета  Обоянского района </w:t>
            </w:r>
          </w:p>
        </w:tc>
      </w:tr>
      <w:tr>
        <w:trPr>
          <w:trHeight w:val="4294" w:hRule="atLeast"/>
        </w:trPr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ели и задачи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одпрограммы</w:t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tLeast" w:line="360" w:before="120" w:after="12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омплексное решение проблем, связанных  с  благоустройством братских могил и воинских захоронений на территории горо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ершенствование работы по  увековечению  памяти  граждан, погибших при исполнении воинского долга в  годы  ВОВ  и  во время других вооруженных конфликтов;                       </w:t>
            </w:r>
          </w:p>
          <w:p>
            <w:pPr>
              <w:pStyle w:val="Style14"/>
              <w:spacing w:lineRule="atLeas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объединение усилий исполнительных и законодательных органов  государственной власти города, области, района, учебных  заведений,  представителей   бизнеса,   общественных,   ветеранских   и  военно-патриотических  организаций   с   целью   сохранения   объектов наслед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восстановление (ремонт, реставрация, благоустройство) воинских захоронений на территории 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мемориальных знаков;</w:t>
            </w:r>
          </w:p>
          <w:p>
            <w:pPr>
              <w:pStyle w:val="Style14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несение имен (воинских знаний, фамилий и инициалов) погибших при защиты Отечества на мемориальные сооружения воинских захоронений по месту захоронения.                                   </w:t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одпрограммы проходит в 2020-2024 годах</w:t>
            </w:r>
          </w:p>
          <w:p>
            <w:pPr>
              <w:pStyle w:val="Style14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составляет   15 тыс.руб,.</w:t>
            </w:r>
          </w:p>
          <w:p>
            <w:pPr>
              <w:pStyle w:val="A"/>
              <w:spacing w:lineRule="atLeast" w:line="360" w:before="12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 финансирования – бюджет Усланского сельсовета Обоянского района  </w:t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 ожидаемых результатов реализации под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влечение   общественности,   предприятий,   организаций,  представителей поисковых, ветеранских организаций,  граждан  района для решения вопросов  содержания  и  благоустрой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инских захоронений</w:t>
            </w:r>
          </w:p>
          <w:p>
            <w:pPr>
              <w:pStyle w:val="A"/>
              <w:spacing w:lineRule="atLeast" w:line="36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ёмы бюджет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сигнований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одпрограммы составит  </w:t>
            </w:r>
            <w:r>
              <w:rPr>
                <w:b/>
                <w:sz w:val="28"/>
                <w:szCs w:val="28"/>
                <w:u w:val="single"/>
              </w:rPr>
              <w:t>15тыс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0 год-15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 год-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-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-0,00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8" w:type="dxa"/>
            <w:tcBorders>
              <w:bottom w:val="dotted" w:sz="6" w:space="0" w:color="CCCCCC"/>
            </w:tcBorders>
          </w:tcPr>
          <w:p>
            <w:pPr>
              <w:pStyle w:val="Style14"/>
              <w:spacing w:lineRule="atLeast" w:line="360" w:before="120" w:after="12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619" w:type="dxa"/>
            <w:tcBorders>
              <w:bottom w:val="dotted" w:sz="6" w:space="0" w:color="CCCCCC"/>
            </w:tcBorders>
          </w:tcPr>
          <w:p>
            <w:pPr>
              <w:pStyle w:val="A"/>
              <w:spacing w:lineRule="atLeast" w:line="360" w:before="120" w:after="1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ходом исполнения подпрограммы осуществляется администрацией Усланского  сельсовета</w:t>
            </w:r>
          </w:p>
        </w:tc>
      </w:tr>
    </w:tbl>
    <w:p>
      <w:pPr>
        <w:pStyle w:val="Style14"/>
        <w:spacing w:lineRule="atLeast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ая подпрограмма " Увековечивание памяти погибших при защите Отечества " разработана в соответствии с Законом РФ "Об увековечении памяти погибших при защите Отечества" от 14.01.1993 N 4293-1 (в редакции Федерального закона от 22.08.2004 N 122-ФЗ), постановлением Администрации Курской области от 27.01.2020г. №64-па. Подпрограмма включает комплекс организационных и информационных мероприятий по увековечиванию памяти участников Великой Отечественной войны, содержанию и благоустройству воинских захорон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зультаты мониторинга воинских захоронений в с.Котельниково показали, что братские захоронения требуют постоянного ремонта. Таким образом, остаётся актуальной проблема благоустройства воинских захоронений, приведение их в соответствие с примерными стандарта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находится 3  воинских захоронения.  Памятники построены в 1970 году из кирпича, монументы - из гипса. Расходы на восстановление, косметический ремонт требуют значительного финансирования из различных источни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ывая важность стоящих задач по реализации Закона РФ "Об увековечении памяти погибших при защите Отечества" от 14.01.1993 N 4293-1, разработка проекта подпрограммы «Увековечивание памяти погибших при защите Отечества» является важнейшей необходимостью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цель и задачи програм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и целями подпрограммы являю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решение проблем, связанных с благоустройством братских могил и воинских захоронений на территории муниципального образо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работы по увековечению памяти граждан, погибших при исполнении воинского долга в годы Великой Отечественной войны и во время других вооруженных конфликт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исполнительных и законодательных органов власти области, района, учебных заведений, представителей бизнеса, общественных, ветеранских и военно-патриотических организаций с целью сохранения объектов наслед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ие в надлежащее состояние памятников, воинских захоронений и братских могил на территории муниципального образовани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договоров с организациями, предприятиями и предпринимателями с целью оказания финансовой и материальной помощи на восстановление и благоустройство воинских захорон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документации и заключение договоров с организациями на производство раб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емонта, реставрации воинских захоронений и братских моги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воинских захоронений, братских могил, памятников участникам Великой Отечественной войн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в средствах массовой информации мероприятий, связанных с восстановлением воинских захоронен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молодеж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 активизировать работу по совершенствованию организации шефства над воинскими захоронениями, братскими могилами и памятниками истории, вовлечь в эту работу образовательные учреждения, общественные организации, ветеранов, молодежь и граждан города. В ходе выполнения ремонтно-реставрационных работ, обустройства воинских захоронений планируется проведение мероприятий, направленных на формирование у граждан духовно-патриотических ценностей, чувства верности конституционному долгу, беззаветного служения Отечеству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Ресурсное обеспечение подпрограммы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ирование программы предусматривается за счет средств местного бюджета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бъемы ассигнований составят:15 тыс. рублей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Организация управления подпрограммой, механизм реализации, контроль за ходом реализации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и исполнителями программы являются органы местного самоуправления. Исполнители мероприятий программы несут ответственность за ее качественное, своевременное выполнение, рациональное использование выделяемых на ее реализацию средст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реализацией программы осуществляют Администрация Усланского сельсовета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 от реализации программы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ервоочередных задач по приведению в надлежащее состояние воинских захоронений, братских могил, памятников истории ВОВ на территории города (благоустройство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шефской работы над воинскими захоронениями, привлечение к этой работе общественности, общеобразовательных учреждений, предпринимателей, предприятий и организаций район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в средствах массовой информации материалов, касающихся результатов выполнения разделов целевой программы, мероприятий патриотической направленности, освещение встреч с ветеранами войны и тружениками тыла, проведение выставок, тематических экспозиций, музейных экспон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-восстановление (ремонт, реставрация, благоустройство) воинских захоронений на территории  муниципально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-установка мемориальных знако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несение имен (воинских знаний, фамилий и инициалов) погибших при защиты Отечества на мемориальные сооружения воинских захоронений по месту захорон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реализации подпрограммы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ценка эффективности реализации муниципальной подпрограммы  </w:t>
      </w:r>
      <w:r>
        <w:rPr>
          <w:rFonts w:cs="Times New Roman" w:ascii="Times New Roman" w:hAnsi="Times New Roman"/>
          <w:sz w:val="28"/>
          <w:szCs w:val="28"/>
        </w:rPr>
        <w:t>"Увековечивание памяти погибших при защите Отечества "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существляется заказчиком подпрограммы Администрацией Усланского сельсовета по истечении срока реализации Программы.</w:t>
      </w:r>
    </w:p>
    <w:p>
      <w:pPr>
        <w:pStyle w:val="Style16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инских захоронений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мориал, 1980г.с.,кадастровый номер 46:16:190301:455, площадь 21 кв.м, расположен с. Усланка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мятник,1980г.с., кадастровый номер 46:16:190601:465, площадь 5,8 кв.м, расположен с.Трубеж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09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EEEEE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 подпрограмме 2 «</w:t>
      </w:r>
      <w:r>
        <w:rPr>
          <w:sz w:val="28"/>
          <w:szCs w:val="28"/>
        </w:rPr>
        <w:t>Увековечивание памяти погибших при защите Отечества»</w:t>
      </w:r>
    </w:p>
    <w:p>
      <w:pPr>
        <w:pStyle w:val="Normal"/>
        <w:shd w:fill="EEEEEE" w:val="clear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EEEEE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EEEEE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щественных территорий планируемых к благоустройству в рамках муниципальной программы  </w:t>
      </w:r>
      <w:r>
        <w:rPr>
          <w:rFonts w:eastAsia="Calibri"/>
          <w:bCs/>
          <w:sz w:val="28"/>
          <w:szCs w:val="28"/>
          <w:lang w:eastAsia="en-US"/>
        </w:rPr>
        <w:t>«Комплексная программа благоустройства территории муниципального образования «Усланский сельсовет»</w:t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Обоянского района Курской области»</w:t>
      </w:r>
    </w:p>
    <w:p>
      <w:pPr>
        <w:pStyle w:val="Normal"/>
        <w:shd w:fill="EEEEEE" w:val="clear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EEEEE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14581" w:type="dxa"/>
        <w:jc w:val="left"/>
        <w:tblInd w:w="-8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602"/>
        <w:gridCol w:w="3645"/>
        <w:gridCol w:w="2561"/>
        <w:gridCol w:w="2847"/>
        <w:gridCol w:w="859"/>
        <w:gridCol w:w="1657"/>
        <w:gridCol w:w="2410"/>
      </w:tblGrid>
      <w:tr>
        <w:trPr>
          <w:trHeight w:val="1225" w:hRule="atLeast"/>
        </w:trPr>
        <w:tc>
          <w:tcPr>
            <w:tcW w:w="602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щественной территории</w:t>
            </w:r>
          </w:p>
        </w:tc>
        <w:tc>
          <w:tcPr>
            <w:tcW w:w="256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ложение общественной территории</w:t>
            </w:r>
          </w:p>
        </w:tc>
        <w:tc>
          <w:tcPr>
            <w:tcW w:w="2847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мероприятий</w:t>
            </w:r>
          </w:p>
        </w:tc>
        <w:tc>
          <w:tcPr>
            <w:tcW w:w="251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й показатель</w:t>
            </w:r>
          </w:p>
        </w:tc>
        <w:tc>
          <w:tcPr>
            <w:tcW w:w="241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ентировочная стоимость</w:t>
            </w:r>
          </w:p>
        </w:tc>
      </w:tr>
      <w:tr>
        <w:trPr>
          <w:trHeight w:val="569" w:hRule="atLeast"/>
        </w:trPr>
        <w:tc>
          <w:tcPr>
            <w:tcW w:w="602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6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241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6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849" w:hRule="atLeast"/>
        </w:trPr>
        <w:tc>
          <w:tcPr>
            <w:tcW w:w="6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мориал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амятник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Услан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Трубеж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 предусмотренные перечнем подпрограммных мероприят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 предусмотренные перечнем подпрограммных мероприят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иложение 4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Сведения о целевых индикаторах (показателях) реализации программы</w:t>
      </w:r>
      <w:r>
        <w:rPr>
          <w:rFonts w:eastAsia="Calibri"/>
          <w:bCs/>
          <w:sz w:val="28"/>
          <w:szCs w:val="28"/>
          <w:lang w:eastAsia="en-US"/>
        </w:rPr>
        <w:t xml:space="preserve"> «Комплексная программа благоустройства территории муниципального образования «Усланский сельсовет» Обоянского района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целевых индикаторах (показателях) реализации подпрограммы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Увековечивание памяти погибших при защите Отечества»</w:t>
      </w:r>
    </w:p>
    <w:p>
      <w:pPr>
        <w:pStyle w:val="Normal"/>
        <w:shd w:fill="FFFFFF" w:val="clea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347"/>
        <w:gridCol w:w="2292"/>
        <w:gridCol w:w="1600"/>
        <w:gridCol w:w="1600"/>
        <w:gridCol w:w="1328"/>
        <w:gridCol w:w="1410"/>
        <w:gridCol w:w="1410"/>
        <w:gridCol w:w="1600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измер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территор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инских захоронени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в.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240" w:after="24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sz w:val="31"/>
      <w:szCs w:val="31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howhere">
    <w:name w:val="showher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</w:pPr>
    <w:rPr/>
  </w:style>
  <w:style w:type="paragraph" w:styleId="A">
    <w:name w:val="a"/>
    <w:basedOn w:val="Normal"/>
    <w:qFormat/>
    <w:pPr>
      <w:spacing w:before="120" w:after="120"/>
    </w:pPr>
    <w:rPr/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27:00Z</dcterms:created>
  <dc:creator>USER</dc:creator>
  <dc:description/>
  <cp:keywords/>
  <dc:language>en-US</dc:language>
  <cp:lastModifiedBy>Пользователь</cp:lastModifiedBy>
  <cp:lastPrinted>2021-01-26T11:27:00Z</cp:lastPrinted>
  <dcterms:modified xsi:type="dcterms:W3CDTF">2021-01-26T08:27:00Z</dcterms:modified>
  <cp:revision>21</cp:revision>
  <dc:subject/>
  <dc:title>Приемная</dc:title>
</cp:coreProperties>
</file>