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ст. 1 Уголовно – процессуального кодекса РФ, порядок уголовного судопроизводства на территории Российской Федерации устанавливается уголовно – процессуальным кодексом РФ, основанным на Конституции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5 УПК РФ дано понятие сообщения о преступлении. Сообщение о преступлении – заявление о преступлении, явка с повинной, рапорт об обнаружении пре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илу ч. 1 ст. 145 УПК РФ по результатам рассмотрения сообщения о преступлении принимается одно из следующих решений: о возбуждении уголовного дела, об отказе в возбуждении уголовного дела, о передаче по подслед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, за 2014 в правоохранительные органы Обоянского района поступило более 3500 сообщений о преступлениях, по которым проведены проверки. По 346 сообщениям о преступлениях возбуждены уголовные дела. По 648 сообщениям о преступлениях приняты решения об отказе в возбуждении уголовного дела. 597 сообщений переданы по подследственности. В остальных же случаях правоохранительными органами района вынесены о привлечении лиц к административной ответственности, совершивших правонарушения, либо сообщения, не содержащие информации о преступлении, списывались в специальное номенклатурн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цессуальные решения органов следствия и дознания проверяются прокуратурой района. Практика прокурорского надзора показывает, что часть решений о возбуждении уголовных дел, об отказе в возбуждении уголовных дел отменяются прокуратурой района и направляются для проведения дополнительных проверок в указанные орга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основанные постановления об отказе в возбуждении уголовных дел отменяются прокуратурой района, и по данным материалам правоохранительными органами проводятся дополнительные проверки.</w:t>
      </w:r>
    </w:p>
    <w:p>
      <w:pPr>
        <w:pStyle w:val="BodyText2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По результатам дополнительных проверок правоохранительными органами района в 2014 возбуждено 24 уголовных дела.</w:t>
      </w:r>
    </w:p>
    <w:p>
      <w:pPr>
        <w:pStyle w:val="BodyText2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Из них - 12 преступлений против собственности (5 преступления, предусмотренных ст. 158 УК РФ  - кража, 5 - 159 УК РФ – мошенничество, 1 – 160 УК РФ – присвоение или растрата, 1 – 161 УК РФ - грабеж);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 преступлений против жизни и здоровья (3 преступления, предусмотренные ст. 112 УК РФ - умышленное причинение средней тяжести вреда здоровью; 1 – ст. 115 УК РФ – умышленное причинение легкого вреда здоровью; 1 - ст. 116 ч. 1 УК РФ - побои; 1- ст. 119 ч.1 УК РФ – угроза убийством);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 преступления против общественной безопасности. Все ст. 222 ч. 1 УК РФ – незаконные приобретение, передача, сбыт, хранение или перевозка оружия, его основных частей, боеприпасов, взрывчатых веществ и взрывных устройств;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 преступление против порядка управления (ст. 325 ч. 2 УК РФ – похищение у гражданина паспорта). </w:t>
      </w:r>
    </w:p>
    <w:p>
      <w:pPr>
        <w:pStyle w:val="BodyText2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 преступление в сфере экологии  (ст. 260 УК РФ – незаконная рубка лесных насаждений)</w:t>
      </w:r>
    </w:p>
    <w:p>
      <w:pPr>
        <w:pStyle w:val="TextBody"/>
        <w:shd w:fill="auto" w:val="clear"/>
        <w:spacing w:before="0" w:after="281"/>
        <w:ind w:left="40" w:right="40" w:firstLine="6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rPr/>
      </w:pPr>
      <w:r>
        <w:rPr>
          <w:sz w:val="28"/>
          <w:szCs w:val="28"/>
        </w:rPr>
        <w:t>советник юстиции                                                                               А.П. Кра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5:00Z</dcterms:created>
  <dc:creator>ТолькоДляТестов</dc:creator>
  <dc:description/>
  <cp:keywords/>
  <dc:language>en-US</dc:language>
  <cp:lastModifiedBy>Admin</cp:lastModifiedBy>
  <cp:lastPrinted>2012-05-18T12:22:00Z</cp:lastPrinted>
  <dcterms:modified xsi:type="dcterms:W3CDTF">2015-03-25T11:51:00Z</dcterms:modified>
  <cp:revision>3</cp:revision>
  <dc:subject/>
  <dc:title>                                                                                                В Обоянскую газету</dc:title>
</cp:coreProperties>
</file>