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ЗВЕЩЕНИЕ О СОГЛАСОВАННИИ ПРОЕКТА МЕЖЕ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дастровый инжене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унисо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Светлана Анатольев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дрес 307800, Курская область, г.Суджа, ул.Ленина, д.22, тел. 8(47143) 2-13-52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rmolenk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adas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квалификационный аттестат кадастрового инженера 46-12-119, проводит согласование проекта межевания, которым определяются размер и местоположение границ земельного участка, образуемого в счет земельных долей из земель сельскохозяйственного назначения, кадастровый номер исходного земельного участка  </w:t>
      </w:r>
      <w:r>
        <w:rPr>
          <w:rFonts w:cs="Times New Roman" w:ascii="Times New Roman" w:hAnsi="Times New Roman"/>
          <w:sz w:val="24"/>
          <w:szCs w:val="24"/>
        </w:rPr>
        <w:t>46:16:190000:9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ющего адресные ориентиры: РФ, Курская область, Обоянский район, Усланский сельсов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азчик кадастровых работ –группа лиц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комиться с проектом межевания приглашаются все заинтересованные лица (остальные участники общей долевой собственности, владельцы земельных участков, смежных с вышеуказанным, (глава Усланского сельсовета) в течение тридцати дней с момента публикации извещения по адресу: Курская область, г.Суджа, ул.Ленина, д.22 (с 17.00 до 18.00 с понедельника по пятницу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ые возражения относительно размера и местоположения образуемого земельного участка направлять (после ознакомления с проектом межевания) в течении 30 дней с момента публикации извещения по адресу: 307800, Курская область, г.Суджа, ул.Ленина, д.22, ФФГБУ «Федеральная кадастровая палата федеральной службы государственной регистрации, кадастра и картографии» по Ку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57:00Z</dcterms:created>
  <dc:creator>Yurist</dc:creator>
  <dc:description/>
  <cp:keywords/>
  <dc:language>en-US</dc:language>
  <cp:lastModifiedBy>User</cp:lastModifiedBy>
  <dcterms:modified xsi:type="dcterms:W3CDTF">2015-12-07T06:57:00Z</dcterms:modified>
  <cp:revision>2</cp:revision>
  <dc:subject/>
  <dc:title>ИЗВЕЩЕНИЕ О СОГЛАСОВАННИИ ПРОЕКТА МЕЖЕВАНИЯ</dc:title>
</cp:coreProperties>
</file>